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„</w:t>
      </w:r>
      <w:r>
        <w:rPr>
          <w:rFonts w:cs="Arial" w:ascii="Arial" w:hAnsi="Arial"/>
          <w:b/>
          <w:i/>
          <w:sz w:val="28"/>
          <w:szCs w:val="28"/>
        </w:rPr>
        <w:t>Przebudowa dróg rowerowych na terenie miasta Bydgoszczy”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Arial" w:ascii="Arial" w:hAnsi="Arial"/>
        </w:rPr>
        <w:t>Przedmiotem zamówienia są roboty budowlane w rozumieniu art. 2 pkt 8 ustawy z dnia</w:t>
        <w:br/>
        <w:t xml:space="preserve">29 stycznia 2004r. Prawo zamówień publicznych - dalej UPZP, polegające na przebudowie </w:t>
        <w:br/>
        <w:t>w rozumieniu art. 3 pkt. 7a i budowie w rozumieniu art. 3 pkt. 6 ustawy z dnia 7 lipca 1994r. Prawo budowlane.</w:t>
      </w:r>
    </w:p>
    <w:p>
      <w:pPr>
        <w:pStyle w:val="Normal"/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Zamówienie obejmuje realizację dwóch  zadań inwestycyjnych pn.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80"/>
        <w:jc w:val="both"/>
        <w:rPr/>
      </w:pPr>
      <w:r>
        <w:rPr>
          <w:rFonts w:cs="Arial" w:ascii="Arial" w:hAnsi="Arial"/>
          <w:b/>
          <w:bCs/>
        </w:rPr>
        <w:t xml:space="preserve">ZADANIE 1 -  </w:t>
      </w:r>
      <w:r>
        <w:rPr>
          <w:rFonts w:cs="Arial" w:ascii="Arial" w:hAnsi="Arial"/>
          <w:b/>
          <w:i/>
        </w:rPr>
        <w:t xml:space="preserve">„Przebudowa z rozbudową ul. Łochowskiej w  Bydgoszczy z budową </w:t>
        <w:br/>
        <w:t xml:space="preserve">                            infrastruktury dla ruchu rowerowego”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80"/>
        <w:ind w:left="1701" w:hanging="1701"/>
        <w:jc w:val="both"/>
        <w:rPr/>
      </w:pPr>
      <w:r>
        <w:rPr>
          <w:rFonts w:cs="Arial" w:ascii="Arial" w:hAnsi="Arial"/>
          <w:b/>
          <w:bCs/>
        </w:rPr>
        <w:t xml:space="preserve">ZADANIE 2 - </w:t>
      </w:r>
      <w:r>
        <w:rPr>
          <w:rFonts w:cs="Arial" w:ascii="Arial" w:hAnsi="Arial"/>
          <w:b/>
          <w:i/>
        </w:rPr>
        <w:t>„Przebudowa skrzyżowania ulicy Wiatrakowej z ul. Nowodworską, Lenartowicza i Traugutta w Bydgoszczy z wyznaczeniem kontrpasa rowerowego w ul. Wiatrakowej”.</w:t>
      </w:r>
    </w:p>
    <w:p>
      <w:pPr>
        <w:pStyle w:val="Normal"/>
        <w:spacing w:lineRule="auto" w:line="276" w:before="0" w:after="280"/>
        <w:jc w:val="both"/>
        <w:rPr/>
      </w:pPr>
      <w:r>
        <w:rPr>
          <w:rFonts w:cs="Arial" w:ascii="Arial" w:hAnsi="Arial"/>
          <w:i/>
          <w:u w:val="single"/>
        </w:rPr>
        <w:t>ZADANIE 1 oraz ZADANIE 2 stanowią jedno postępowanie przetargowe i nie dopuszcza się składania ofert częściowych.</w:t>
      </w:r>
    </w:p>
    <w:p>
      <w:pPr>
        <w:pStyle w:val="Akapitzlist"/>
        <w:numPr>
          <w:ilvl w:val="0"/>
          <w:numId w:val="34"/>
        </w:numPr>
        <w:spacing w:before="0" w:after="280"/>
        <w:ind w:left="426" w:hanging="426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ZADAŃ</w:t>
      </w:r>
    </w:p>
    <w:p>
      <w:pPr>
        <w:pStyle w:val="Akapitzlist"/>
        <w:spacing w:before="0" w:after="280"/>
        <w:ind w:left="108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35"/>
        </w:numPr>
        <w:spacing w:before="0" w:after="28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1</w:t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480" w:after="28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z rozbudową ul. Łochowskiej w Bydgoszczy z budową infrastruktury dla ruchu rowerowego” </w:t>
      </w:r>
      <w:r>
        <w:rPr>
          <w:rFonts w:cs="Arial" w:ascii="Arial" w:hAnsi="Arial"/>
          <w:sz w:val="24"/>
          <w:szCs w:val="24"/>
        </w:rPr>
        <w:t>w zakresie i na warunkach wykonania zamówienia, szczegółowo określonych w:</w:t>
      </w:r>
    </w:p>
    <w:p>
      <w:pPr>
        <w:pStyle w:val="Akapitzlist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i projektowej (DP) oraz specyfikacjach technicznych wykonania i odbioru robót budowlanych (SST) pn. „Przebudowa z rozbudową ul. Łochowskiej w Bydgoszczy </w:t>
        <w:br/>
        <w:t>z budową infrastruktury dla ruchu rowerowego”, opracowanych przez firmę BUTOH Włodzimierz Palicki, ul. Chodkiewicza15, 85-065 Bydgoszcz,</w:t>
      </w:r>
    </w:p>
    <w:p>
      <w:pPr>
        <w:pStyle w:val="Akapitzlist"/>
        <w:numPr>
          <w:ilvl w:val="0"/>
          <w:numId w:val="8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orze kosztorysu ofertowego zawierającego przedmiar robót, </w:t>
      </w:r>
    </w:p>
    <w:p>
      <w:pPr>
        <w:pStyle w:val="Akapitzlist"/>
        <w:numPr>
          <w:ilvl w:val="0"/>
          <w:numId w:val="8"/>
        </w:numPr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orze umowy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80"/>
        <w:jc w:val="both"/>
        <w:rPr/>
      </w:pPr>
      <w:r>
        <w:rPr>
          <w:rFonts w:cs="Arial" w:ascii="Arial" w:hAnsi="Arial"/>
          <w:b/>
          <w:bCs/>
          <w:u w:val="single"/>
        </w:rPr>
        <w:t>ZADANIE 1</w:t>
      </w:r>
      <w:r>
        <w:rPr>
          <w:rFonts w:cs="Arial" w:ascii="Arial" w:hAnsi="Arial"/>
          <w:bCs/>
          <w:u w:val="single"/>
        </w:rPr>
        <w:t xml:space="preserve"> podzielone jest na dwa etap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4140" w:leader="none"/>
        </w:tabs>
        <w:spacing w:before="0" w:after="280"/>
        <w:ind w:left="284" w:hanging="425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ETAP 1 (ZADANIA 1) </w:t>
      </w:r>
      <w:r>
        <w:rPr>
          <w:rFonts w:cs="Arial" w:ascii="Arial" w:hAnsi="Arial"/>
          <w:sz w:val="24"/>
          <w:szCs w:val="24"/>
        </w:rPr>
        <w:t xml:space="preserve">- Obejmuje zakres robót związany z infrastrukturą pieszo-rowerową wzdłuż ul. Łochowskiej wraz z towarzyszącym uzbrojeniem oraz innymi robotami dotyczącymi powyższej lokalizacji oraz wszystkie pozostałe prace nieobjęte </w:t>
        <w:br/>
        <w:t>w ETAPIE 2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rmin wykonania prac </w:t>
      </w:r>
      <w:r>
        <w:rPr>
          <w:rFonts w:cs="Arial" w:ascii="Arial" w:hAnsi="Arial"/>
          <w:b/>
        </w:rPr>
        <w:t xml:space="preserve">Etapu 1 - </w:t>
      </w:r>
      <w:r>
        <w:rPr>
          <w:rFonts w:cs="Arial" w:ascii="Arial" w:hAnsi="Arial"/>
          <w:b/>
          <w:bCs/>
        </w:rPr>
        <w:t>ZADANIA 1</w:t>
      </w:r>
      <w:r>
        <w:rPr>
          <w:rFonts w:cs="Arial" w:ascii="Arial" w:hAnsi="Arial"/>
          <w:bCs/>
        </w:rPr>
        <w:t xml:space="preserve"> wynosi </w:t>
      </w:r>
      <w:r>
        <w:rPr>
          <w:rFonts w:cs="Arial" w:ascii="Arial" w:hAnsi="Arial"/>
          <w:b/>
        </w:rPr>
        <w:t>9 miesięcy od daty podpisania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4140" w:leader="none"/>
        </w:tabs>
        <w:spacing w:before="0" w:after="280"/>
        <w:ind w:left="709" w:hanging="425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TAP 2 (ZADANIA 1)</w:t>
      </w:r>
      <w:r>
        <w:rPr>
          <w:rFonts w:cs="Arial" w:ascii="Arial" w:hAnsi="Arial"/>
          <w:bCs/>
          <w:sz w:val="24"/>
          <w:szCs w:val="24"/>
        </w:rPr>
        <w:t xml:space="preserve"> – Obejmuje zakres robót związany z budowę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zdni na nowoprojektowanym rondzie, z towarzyszącym uzbrojeniem, oraz </w:t>
      </w:r>
      <w:r>
        <w:rPr>
          <w:rFonts w:cs="Arial" w:ascii="Arial" w:hAnsi="Arial"/>
          <w:bCs/>
          <w:sz w:val="24"/>
          <w:szCs w:val="24"/>
        </w:rPr>
        <w:t>z uzyskaniem funkcjonalności ronda pod względem kierunkowo - ruchowym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-4140" w:leader="none"/>
        </w:tabs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wykonania prac </w:t>
      </w:r>
      <w:r>
        <w:rPr>
          <w:rFonts w:cs="Arial" w:ascii="Arial" w:hAnsi="Arial"/>
          <w:b/>
          <w:bCs/>
        </w:rPr>
        <w:t>ETAPU 2 - ZADANIA 1</w:t>
      </w:r>
      <w:r>
        <w:rPr>
          <w:rFonts w:cs="Arial" w:ascii="Arial" w:hAnsi="Arial"/>
          <w:bCs/>
        </w:rPr>
        <w:t xml:space="preserve"> wynosi </w:t>
      </w:r>
      <w:r>
        <w:rPr>
          <w:rFonts w:cs="Arial" w:ascii="Arial" w:hAnsi="Arial"/>
          <w:b/>
          <w:bCs/>
        </w:rPr>
        <w:t xml:space="preserve">4 </w:t>
      </w:r>
      <w:r>
        <w:rPr>
          <w:rFonts w:cs="Arial" w:ascii="Arial" w:hAnsi="Arial"/>
          <w:b/>
        </w:rPr>
        <w:t>miesiące od daty podpisania umowy</w:t>
      </w:r>
    </w:p>
    <w:p>
      <w:pPr>
        <w:pStyle w:val="Normal"/>
        <w:spacing w:lineRule="auto" w:line="276" w:before="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ótki opis zamówienia:</w:t>
      </w:r>
    </w:p>
    <w:p>
      <w:pPr>
        <w:pStyle w:val="Normal"/>
        <w:spacing w:lineRule="auto" w:line="276"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boty budowlane w zadaniu: </w:t>
      </w:r>
      <w:r>
        <w:rPr>
          <w:rFonts w:cs="Arial" w:ascii="Arial" w:hAnsi="Arial"/>
          <w:b/>
        </w:rPr>
        <w:t xml:space="preserve">„Przebudowa z rozbudową ul. Łochowskiej w Bydgoszczy </w:t>
        <w:br/>
        <w:t xml:space="preserve">z budową infrastruktury dla ruchu rowerowego” </w:t>
      </w:r>
      <w:r>
        <w:rPr>
          <w:rFonts w:cs="Arial" w:ascii="Arial" w:hAnsi="Arial"/>
        </w:rPr>
        <w:t xml:space="preserve">polegają w szczególności na uporządkowaniu pasa ulicznego ulicy Łochowskiej oraz jej skrzyżowania z ulicami: Nakielską, Lisią, Sicieńską i Agatową. Celem nadrzędnym przedsięwzięcia jest dostosowanie układu komunikacyjnego na przedmiotowym obszarze, do potrzeb ruchu rowerowego. </w:t>
      </w:r>
    </w:p>
    <w:p>
      <w:pPr>
        <w:pStyle w:val="Normal"/>
        <w:spacing w:lineRule="auto" w:line="276" w:before="60" w:after="0"/>
        <w:ind w:left="1134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>a) Projekt przewiduje w szczególności kompleksową przebudowę skrzyżowania polegającego na wykonaniu ronda na skrzyżowaniu ulic: Nakielskiej, Łochowskiej, Lisiej, Sicieńskiej i Agatowej. W zakres budowy ronda wchodzi: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Arial" w:ascii="Arial" w:hAnsi="Arial"/>
        </w:rPr>
        <w:t xml:space="preserve">wykonanie nowej nawierzchni z SMA wraz z podbudową na wszystkich pięciu wlotach, 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ą w obszarze ronda chodników dla pieszych z płytek chodnikowych 50x50 cm szarych, 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ą w obszarze ronda ścieżek rowerowych z asfaltobetonu, jak również zjazdów z kostki brukowej betonowej czarnej,</w:t>
      </w:r>
    </w:p>
    <w:p>
      <w:pPr>
        <w:pStyle w:val="Akapitzlist"/>
        <w:numPr>
          <w:ilvl w:val="0"/>
          <w:numId w:val="1"/>
        </w:numPr>
        <w:spacing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udowy zatoki autobusowej z kostki kamiennej oraz nowego peronu przystankowego,</w:t>
      </w:r>
    </w:p>
    <w:p>
      <w:pPr>
        <w:pStyle w:val="Normal"/>
        <w:spacing w:lineRule="auto" w:line="276" w:before="60" w:after="0"/>
        <w:ind w:left="1134" w:hanging="414"/>
        <w:jc w:val="both"/>
        <w:rPr/>
      </w:pPr>
      <w:r>
        <w:rPr>
          <w:rFonts w:cs="Arial" w:ascii="Arial" w:hAnsi="Arial"/>
        </w:rPr>
        <w:t>b)  Na odcinku od nowoprojektowanego ronda po stronie północnej zaprojektowano chodnik dla pieszych z płytek chodnikowych 50x50 cm szarych.</w:t>
      </w:r>
    </w:p>
    <w:p>
      <w:pPr>
        <w:pStyle w:val="Normal"/>
        <w:spacing w:lineRule="auto" w:line="276" w:before="60" w:after="0"/>
        <w:ind w:left="1134" w:hanging="414"/>
        <w:jc w:val="both"/>
        <w:rPr/>
      </w:pPr>
      <w:r>
        <w:rPr>
          <w:rFonts w:cs="Arial" w:ascii="Arial" w:hAnsi="Arial"/>
        </w:rPr>
        <w:t>c)  Na odcinku od nowoprojektowanego ronda do drogi prowadzącej do Belmy po stronie południowej, projektuje się ścieżkę rowerową z asfaltobetonu o szerokości 2,0 m oraz chodnik dla pieszych z płyt betonowych o szerokości 1,5m-2m oddzielonych od siebie marginesem z kostki betonowej płukanej koloru żółtego.</w:t>
      </w:r>
    </w:p>
    <w:p>
      <w:pPr>
        <w:pStyle w:val="Normal"/>
        <w:spacing w:lineRule="auto" w:line="276" w:before="60" w:after="0"/>
        <w:ind w:left="1134" w:hanging="414"/>
        <w:jc w:val="both"/>
        <w:rPr/>
      </w:pPr>
      <w:r>
        <w:rPr>
          <w:rFonts w:cs="Arial" w:ascii="Arial" w:hAnsi="Arial"/>
        </w:rPr>
        <w:t>d)  Na odcinku od skrzyżowania z drogą prowadzącą do Belmy do granicy miasta projekt zakłada wspólny ciąg pieszo rowerowy z asfaltobetonu o szerokości 3,0 m.</w:t>
      </w:r>
    </w:p>
    <w:p>
      <w:pPr>
        <w:pStyle w:val="Normal"/>
        <w:spacing w:lineRule="auto" w:line="276" w:before="60" w:after="0"/>
        <w:ind w:left="1134" w:hanging="414"/>
        <w:jc w:val="both"/>
        <w:rPr/>
      </w:pPr>
      <w:r>
        <w:rPr>
          <w:rFonts w:cs="Arial" w:ascii="Arial" w:hAnsi="Arial"/>
        </w:rPr>
        <w:t>e)  Projektuje się również wykonanie warstwy ścieralnej, na jednym pasie, na fragmencie ulicy Łochowskiej w celu uzyskania jednostronnego spadku poprzecznego ulicy.</w:t>
      </w:r>
    </w:p>
    <w:p>
      <w:pPr>
        <w:pStyle w:val="Normal"/>
        <w:spacing w:lineRule="auto" w:line="276" w:before="60" w:after="0"/>
        <w:ind w:left="1134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Ponadto projektuje się budowę kanalizacji deszczowej w obrębie nowoprojektowanego ronda wraz z budową separatorów substancji ropopochodnych. W projekcie zakłada się także budowę nowego oświetlenia w obrębie projektowanego ronda. Ponadto przewidziano przebudowę urządzeń energetycznych, telekomunikacyjnych oraz sieci wodociągowej jak i gazowej. </w:t>
      </w:r>
      <w:r>
        <w:rPr>
          <w:rFonts w:cs="Arial" w:ascii="Arial" w:hAnsi="Arial"/>
          <w:highlight w:val="yellow"/>
        </w:rPr>
        <w:t xml:space="preserve">Zakłada się także </w:t>
      </w:r>
      <w:r>
        <w:rPr>
          <w:rFonts w:cs="Arial" w:ascii="Arial" w:hAnsi="Arial"/>
          <w:color w:val="0070C0"/>
          <w:highlight w:val="yellow"/>
        </w:rPr>
        <w:t>rozbiórkę</w:t>
      </w:r>
      <w:r>
        <w:rPr>
          <w:rFonts w:cs="Arial" w:ascii="Arial" w:hAnsi="Arial"/>
          <w:highlight w:val="yellow"/>
        </w:rPr>
        <w:t xml:space="preserve"> ogrodzeń oraz rozbiórkę dwóch budynków kubaturowych.</w:t>
      </w:r>
    </w:p>
    <w:p>
      <w:pPr>
        <w:pStyle w:val="Normal"/>
        <w:spacing w:lineRule="auto" w:line="276" w:before="60" w:after="0"/>
        <w:ind w:left="1134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Arial" w:ascii="Arial" w:hAnsi="Arial"/>
          <w:b/>
          <w:u w:val="single"/>
        </w:rPr>
        <w:t>Zakres robót budowlanych objętych zamówieniem :</w:t>
      </w:r>
    </w:p>
    <w:p>
      <w:pPr>
        <w:pStyle w:val="Normal"/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projektowanego odcinka wynosi ok.: 1160 m (z czego długość nowego ciągu pieszo-rowerowego ma długość ok. 1090 m)  </w:t>
      </w:r>
    </w:p>
    <w:p>
      <w:pPr>
        <w:pStyle w:val="Normal"/>
        <w:spacing w:lineRule="auto" w:line="276" w:before="0" w:after="28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kres branży drogowej obejmuje w szczególności wykonani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udowy ronda na skrzyżowaniu ulic: Nakielskiej, Lisiej, Sicieńskiej, Łochowskiej</w:t>
        <w:br/>
        <w:t xml:space="preserve"> i Agatowej. Budowy ronda na nowej nawierzchni z SMA wraz </w:t>
        <w:br/>
        <w:t xml:space="preserve">z podbudową w obrębie nowoprojektowanego skrzyżowania oraz na fragmentach wszystkich pięciu ulic dochodzących do skrzyżowania,  z chodnikami dla pieszych z płytek chodnikowych 50x50 cm szarych, ścieżką rowerową </w:t>
        <w:br/>
        <w:t>z asfaltobetonu, zjazdami z kostki brukowej betonowej czarnej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y zatoki autobusowej z kostki kamiennej oraz nowego peronu przystankow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u płytek kierunkowych i ostrzegawczych dla niewidomych koloru żółteg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rścienia wokół wyspy na rondzie z kostki kamiennej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ej nawierzchni z SMA wraz z podbudową na wlotach ulic: Nefrytowa </w:t>
        <w:br/>
        <w:t>i Diamentowa oraz trzeciej uliczki bez nazwy, pomiędzy nim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arstwy ścieralnej, na jednym pasie, na fragmencie ulicy Łochowskiej w celu uzyskania jednostronnego spadku poprzecznego ulicy,  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eżek rowerowych z asfaltobeton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raz budowy chodników z nawierzchnią z płytek chodnikowych 50x50 cm szar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udowy ciągu wspólnego dla pieszych i rowerzystów, z asfaltobetonu, </w:t>
        <w:br/>
        <w:t>na odcinku od granicy miasta, do ulicy „Do Belmy”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sek dzielących ścieżkę rowerową z chodnikiem, z kostki betonowej płukanej koloru żółt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ów z kostki brukowej betonowej czarnej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zowania fragmentów istniejących nawierzchni jezdn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ek wszystkich nawierzchni (jezdni, chodników i zjazdów), krawężników i obrzeży, znajdujących się w strefie przebudowy skrzyżowa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i fragmentów utwardzonych zjazdów,</w:t>
      </w:r>
    </w:p>
    <w:p>
      <w:pPr>
        <w:pStyle w:val="Akapitzlist"/>
        <w:numPr>
          <w:ilvl w:val="0"/>
          <w:numId w:val="1"/>
        </w:numPr>
        <w:spacing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ciowego sfrezowania północnego pasa ul. Łochowskiej.</w:t>
      </w:r>
    </w:p>
    <w:p>
      <w:pPr>
        <w:pStyle w:val="Normal"/>
        <w:spacing w:lineRule="auto" w:line="276"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przewidywane jest wykonanie: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raz budowa nowego oświetlenia ulicznego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a w postaci rowów wzdłuż projektowanych ciągów dla pieszych i rowerzystów,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y kanalizacji deszczowej w obrębie nowoprojektowanego ronda oraz odprowadzenie wody do projektowanych studni chłonnych wraz z budową separatorów substancji ropopochodnych,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ji i zabezpieczenie elementów uzbrojenia podziemnego:</w:t>
      </w:r>
    </w:p>
    <w:p>
      <w:pPr>
        <w:pStyle w:val="Normal"/>
        <w:numPr>
          <w:ilvl w:val="1"/>
          <w:numId w:val="29"/>
        </w:numPr>
        <w:spacing w:lineRule="auto" w:line="276"/>
        <w:ind w:left="1797" w:hanging="357"/>
        <w:rPr>
          <w:rFonts w:ascii="Arial" w:hAnsi="Arial" w:cs="Arial"/>
        </w:rPr>
      </w:pPr>
      <w:r>
        <w:rPr>
          <w:rFonts w:cs="Arial" w:ascii="Arial" w:hAnsi="Arial"/>
        </w:rPr>
        <w:t>uzbrojenie wod.-kan.-gaz.,</w:t>
      </w:r>
    </w:p>
    <w:p>
      <w:pPr>
        <w:pStyle w:val="Normal"/>
        <w:numPr>
          <w:ilvl w:val="1"/>
          <w:numId w:val="29"/>
        </w:numPr>
        <w:spacing w:lineRule="auto" w:line="276"/>
        <w:ind w:left="1797" w:hanging="357"/>
        <w:rPr>
          <w:rFonts w:ascii="Arial" w:hAnsi="Arial" w:cs="Arial"/>
        </w:rPr>
      </w:pPr>
      <w:r>
        <w:rPr>
          <w:rFonts w:cs="Arial" w:ascii="Arial" w:hAnsi="Arial"/>
        </w:rPr>
        <w:t>zabezpieczenie linii energetycznych SN i NN,</w:t>
      </w:r>
    </w:p>
    <w:p>
      <w:pPr>
        <w:pStyle w:val="Normal"/>
        <w:numPr>
          <w:ilvl w:val="1"/>
          <w:numId w:val="29"/>
        </w:numPr>
        <w:spacing w:lineRule="auto" w:line="276"/>
        <w:ind w:left="1797" w:hanging="357"/>
        <w:rPr>
          <w:rFonts w:ascii="Arial" w:hAnsi="Arial" w:cs="Arial"/>
        </w:rPr>
      </w:pPr>
      <w:r>
        <w:rPr>
          <w:rFonts w:cs="Arial" w:ascii="Arial" w:hAnsi="Arial"/>
        </w:rPr>
        <w:t>zabezpieczenie urządzeń teletechnicznych,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rPr/>
      </w:pPr>
      <w:r>
        <w:rPr>
          <w:rFonts w:cs="Arial" w:ascii="Arial" w:hAnsi="Arial"/>
          <w:sz w:val="24"/>
          <w:szCs w:val="24"/>
        </w:rPr>
        <w:t>ustawienia nowej wiaty przystankowej przy nowej zatoce autobusowej,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awienia pomnika sakralnego i słupa ogłoszeniowego,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przebudow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lineRule="auto" w:line="276"/>
        <w:ind w:left="1441" w:hanging="23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urządzeń energety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lineRule="auto" w:line="276"/>
        <w:ind w:left="1441" w:hanging="23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urządzeń telekomunikacyj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lineRule="auto" w:line="276"/>
        <w:ind w:left="1441" w:hanging="23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ieci wodociąg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lineRule="auto" w:line="276"/>
        <w:ind w:left="1441" w:hanging="23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ieci gazowej,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rozbiórk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276"/>
        <w:ind w:left="1428" w:hanging="1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kolidujących konstrukcji rekla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276"/>
        <w:ind w:left="1428" w:hanging="10"/>
        <w:rPr/>
      </w:pPr>
      <w:r>
        <w:rPr>
          <w:rFonts w:eastAsia="Arial" w:cs="Arial" w:ascii="Arial" w:hAnsi="Arial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dwóch obiektów kubatur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276"/>
        <w:ind w:left="1428" w:hanging="1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rozbiórki sieci uzbrojenia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wodociągu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ieci telekomunikacyjnych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kabli i słupów energetycznych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gazociągu,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color w:val="0070C0"/>
          <w:highlight w:val="yellow"/>
        </w:rPr>
      </w:pPr>
      <w:r>
        <w:rPr>
          <w:rFonts w:cs="Arial" w:ascii="Arial" w:hAnsi="Arial"/>
          <w:color w:val="0070C0"/>
          <w:highlight w:val="yellow"/>
        </w:rPr>
        <w:t>ogrodzeń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cinki drzew i krzewów oraz wykonanie nowej szaty roślinnej, </w:t>
        <w:br/>
        <w:t>w szczególności w obrębie nowoprojektowanego ronda,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a rozwiązań organizacji ruchu, ułatwiających poruszanie się    rowerzystów na odcinkach objętych opracowaniem,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elowej organizacji ruchu - oznakowanie pionowe i poziome.</w:t>
      </w:r>
    </w:p>
    <w:p>
      <w:pPr>
        <w:pStyle w:val="Akapitzlist"/>
        <w:spacing w:before="0" w:after="280"/>
        <w:ind w:left="142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142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7"/>
        </w:numPr>
        <w:spacing w:before="0" w:after="280"/>
        <w:ind w:left="426" w:hanging="426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 2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skrzyżowania ulicy Wiatrakowej z ul. Nowodworską, Lenartowicza</w:t>
        <w:br/>
        <w:t>i Traugutta w Bydgoszczy z wyznaczeniem kontrpasa rowerowego w ul. Wiatrakowej”</w:t>
        <w:br/>
      </w:r>
      <w:r>
        <w:rPr>
          <w:rFonts w:cs="Arial" w:ascii="Arial" w:hAnsi="Arial"/>
        </w:rPr>
        <w:t>w zakresie i na warunkach wykonania zamówienia, szczegółowo określonych w:</w:t>
      </w:r>
    </w:p>
    <w:p>
      <w:pPr>
        <w:pStyle w:val="Akapitzlist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i projektowej (DP) oraz specyfikacjach technicznych wykonania </w:t>
        <w:br/>
        <w:t xml:space="preserve">i odbioru robót budowlanych (SST) pn. „Przebudowa skrzyżowania ulicy Wiatrakowej </w:t>
        <w:br/>
        <w:t xml:space="preserve">z ul. Nowodworską, Lenartowicza i Traugutta w Bydgoszczy z wyznaczeniem kontrpasa rowerowego w ul. Wiatrakowej”, opracowanych przez  firmę BUTOH Włodzimierz Palicki, </w:t>
        <w:br/>
        <w:t>ul. Chodkiewicza15, 85-065 Bydgoszcz,</w:t>
      </w:r>
    </w:p>
    <w:p>
      <w:pPr>
        <w:pStyle w:val="Akapitzlist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orze kosztorysu ofertowego zawierającego przedmiar robót, </w:t>
      </w:r>
    </w:p>
    <w:p>
      <w:pPr>
        <w:pStyle w:val="Akapitzlist"/>
        <w:numPr>
          <w:ilvl w:val="0"/>
          <w:numId w:val="6"/>
        </w:numPr>
        <w:spacing w:before="0" w:after="28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orze umowy.</w:t>
      </w:r>
    </w:p>
    <w:p>
      <w:pPr>
        <w:pStyle w:val="Normal"/>
        <w:tabs>
          <w:tab w:val="clear" w:pos="708"/>
          <w:tab w:val="left" w:pos="-4140" w:leader="none"/>
        </w:tabs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wykonania prac </w:t>
      </w:r>
      <w:r>
        <w:rPr>
          <w:rFonts w:cs="Arial" w:ascii="Arial" w:hAnsi="Arial"/>
          <w:b/>
          <w:bCs/>
        </w:rPr>
        <w:t>ZADANIA 2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/>
        </w:rPr>
        <w:t>4 miesiące od daty podpisania umowy.</w:t>
      </w:r>
    </w:p>
    <w:p>
      <w:pPr>
        <w:pStyle w:val="Normal"/>
        <w:spacing w:lineRule="auto" w:line="276" w:before="0" w:after="2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  <w:u w:val="single"/>
        </w:rPr>
        <w:t>Krótki opis zamówienia:</w:t>
      </w:r>
    </w:p>
    <w:p>
      <w:pPr>
        <w:pStyle w:val="Akapitzlist"/>
        <w:spacing w:before="0" w:after="28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Roboty budowlane w zadaniu: </w:t>
      </w:r>
      <w:r>
        <w:rPr>
          <w:rFonts w:cs="Arial" w:ascii="Arial" w:hAnsi="Arial"/>
          <w:b/>
          <w:sz w:val="24"/>
          <w:szCs w:val="24"/>
        </w:rPr>
        <w:t xml:space="preserve">„Przebudowa skrzyżowania ulicy Wiatrakowej </w:t>
        <w:br/>
        <w:t xml:space="preserve">z ul. Nowodworską, Lenartowicza i Traugutta w Bydgoszczy z wyznaczeniem kontrpasa rowerowego w ul. Wiatrakowej” </w:t>
      </w:r>
      <w:r>
        <w:rPr>
          <w:rFonts w:cs="Arial" w:ascii="Arial" w:hAnsi="Arial"/>
          <w:sz w:val="24"/>
          <w:szCs w:val="24"/>
        </w:rPr>
        <w:t xml:space="preserve">polegają  w szczególności na przebudowie skrzyżowania ulicy Wiatrakowej z ul. Nowodworską, Lenartowicza i Traugutta w Bydgoszczy </w:t>
        <w:br/>
        <w:t xml:space="preserve">z wyznaczeniem kontrpasa rowerowego w ul. Wiatrakowej. Planowane zadanie zmierza do uporządkowania obszaru przedmiotowego skrzyżowania i wydzielenia w nim początkowego odcinka kontrpasa rowerowego, prowadzącego jezdnią  ulicy Wiatrakowej w kierunku ulicy Zbożowy Rynek. 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/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</w:rPr>
        <w:t xml:space="preserve"> W trakcie realizacji robót gestor sieci gazowej– Polska Spółka Gazownictwa dokona przebudowy sieci gazowej i przyłączy gazowych do nieruchomości na odcinku ulicy objętej niniejszym zamówieniem (zakres według załącznika nr 1).  Powyższe roboty zostaną skoordynowane z harmonogramem robót Wykonawcy, tak by powyższe prace mogły być prowadzone równolegle we współpracy z innymi robotami branżowymi oraz by nie wstrzymywały innych robót. Na okoliczność prowadzonych prac Wykonawca robót ma obowiązek udostępnić plac budowy oraz uwzględnić czas niezbędny do realizacji ww. robót </w:t>
        <w:br/>
        <w:t xml:space="preserve">w opracowanym szczegółowym harmonogramie rzeczowo-finansowym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zewiduje przebudowę skrzyżowania ulic: Wiatrakowej, Nowodworskiej, Lenartowicza i Traugutta w celu uporządkowania ruchu pojazdów jak i pieszo-rowerowego. Projektuje się wykonanie nowej nawierzchni ścieralnej z betonu asfaltowego na całej powierzchni wyżej wymienionego zadania. </w:t>
      </w:r>
    </w:p>
    <w:p>
      <w:pPr>
        <w:pStyle w:val="Normal"/>
        <w:spacing w:lineRule="auto" w:line="276" w:before="0" w:after="280"/>
        <w:jc w:val="both"/>
        <w:rPr/>
      </w:pPr>
      <w:r>
        <w:rPr>
          <w:rFonts w:cs="Arial" w:ascii="Arial" w:hAnsi="Arial"/>
        </w:rPr>
        <w:t xml:space="preserve">Po wschodniej stronie wlotu ulicy Wiatrakowej projekt zakłada wykonanie jednokierunkowej ścieżki rowerowej, wprowadzającej ruch rowerowy do ul. Wiatrakowej w kierunku północnym. Kontynuacją tej ścieżki będzie kontrpas, wyznaczony w jednokierunkowej jezdni </w:t>
        <w:br/>
        <w:t>ul. Wiatrakowej i przeznaczony dla rowerzystów, zmierzających w stronę ul. Zbożowy Rynek. Poza przedmiotowym skrzyżowaniem będzie on jednak wydzielony wyłącznie środkami organizacji ruch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0"/>
        <w:jc w:val="both"/>
        <w:rPr/>
      </w:pPr>
      <w:r>
        <w:rPr>
          <w:rFonts w:cs="Arial" w:ascii="Arial" w:hAnsi="Arial"/>
        </w:rPr>
        <w:t>W zaznaczonych granicach przebudowy przyjęto wymianę nawierzchni wszystkich chodników i wyposażenie ich w płytki kierunkowe i ostrzegawcze dla niewidomych oraz zaprojektowano  dwie „zielone wysepki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0"/>
        <w:jc w:val="both"/>
        <w:rPr/>
      </w:pPr>
      <w:r>
        <w:rPr>
          <w:rFonts w:cs="Arial" w:ascii="Arial" w:hAnsi="Arial"/>
        </w:rPr>
        <w:t xml:space="preserve">Ponadto projektuje się przebudowę oraz budowę nowych elementów kanalizacji deszczowej </w:t>
        <w:br/>
        <w:t>w obrębie nowoprojektowanego skrzyżowania. W projekcie zakłada się także przebudowę urządzeń energetycznych oraz regulację i zabezpieczenie elementów uzbrojenia podziemnego.</w:t>
      </w:r>
    </w:p>
    <w:p>
      <w:pPr>
        <w:pStyle w:val="Normal"/>
        <w:spacing w:lineRule="auto" w:line="276" w:before="0" w:after="280"/>
        <w:rPr/>
      </w:pPr>
      <w:r>
        <w:rPr>
          <w:rFonts w:cs="Arial" w:ascii="Arial" w:hAnsi="Arial"/>
          <w:b/>
          <w:i/>
          <w:u w:val="single"/>
        </w:rPr>
        <w:t xml:space="preserve">Zakres robót budowlanych, objętych zamówieniem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powierzchnia utwardzona nawierzchni drogowych objęta niniejszym zadaniem wynosi ok </w:t>
      </w:r>
      <w:r>
        <w:rPr>
          <w:rFonts w:cs="Arial" w:ascii="Arial" w:hAnsi="Arial"/>
          <w:b/>
        </w:rPr>
        <w:t>1 55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.</w:t>
      </w:r>
    </w:p>
    <w:p>
      <w:pPr>
        <w:pStyle w:val="Normal"/>
        <w:spacing w:lineRule="auto" w:line="276" w:before="0" w:after="280"/>
        <w:rPr/>
      </w:pPr>
      <w:r>
        <w:rPr>
          <w:rFonts w:cs="Arial" w:ascii="Arial" w:hAnsi="Arial"/>
          <w:u w:val="single"/>
        </w:rPr>
        <w:t>Zakres branży drogowej obejmuje w szczególności wykonanie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skrzyżowania ulic: Wiatrakowej, Nowodworskiej, Lenartowicza i Traugutta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ej nawierzchni ścieralnej z betonu asfaltowego na całym projektowanym obszarze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owej nawierzchni z betonu asfaltowego wraz z podbudową na poszerzeniu fragmentu ulicy Traugutta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ótkiego odcinka ścieżki rowerowej z asfaltobetonu, o szerokości 1,5 m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chodników z nową nawierzchnią z płytek chodnikowych 50x50 cm koloru szarego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enia chodnikowego z kostki betonowej koloru żółtego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jazdów z kostki betonowej koloru czarnego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u płytek kierunkowych i ostrzegawczych dla niewidomych, w obrębie przejść dla pieszych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zowania wszystkich nawierzchni jezdni, objętych projektem,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ek  nawierzchni  jezdni, chodników i zjazdów oraz  krawężników i obrzeży, znajdujących się w strefie przebudowy,</w:t>
      </w:r>
    </w:p>
    <w:p>
      <w:pPr>
        <w:pStyle w:val="Akapitzlist"/>
        <w:numPr>
          <w:ilvl w:val="0"/>
          <w:numId w:val="16"/>
        </w:numPr>
        <w:spacing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i pasa jezdni ul. Traugutta wzdłuż planowanego poszerzenia założono konieczność rozbiórki istniejącej jezdni w takim zakresie, aby uzyskać na poszerzeniu koryto o szerokości nie mniejszej niż 75 cm.</w:t>
      </w:r>
    </w:p>
    <w:p>
      <w:pPr>
        <w:pStyle w:val="Normal"/>
        <w:spacing w:lineRule="auto" w:line="276" w:before="0" w:after="280"/>
        <w:ind w:left="720" w:hanging="4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przewidywane jest wykonanie: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raz budowy nowych elementów kanalizacji deszczowej w obrębie nowoprojektowanego skrzyżowania,</w:t>
      </w:r>
    </w:p>
    <w:p>
      <w:pPr>
        <w:pStyle w:val="Akapitzlist"/>
        <w:numPr>
          <w:ilvl w:val="0"/>
          <w:numId w:val="21"/>
        </w:numPr>
        <w:spacing w:before="0" w:after="0"/>
        <w:ind w:left="777" w:hanging="35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ji i zabezpieczenie elementów uzbrojenia podziemnego:</w:t>
      </w:r>
    </w:p>
    <w:p>
      <w:pPr>
        <w:pStyle w:val="Normal"/>
        <w:numPr>
          <w:ilvl w:val="1"/>
          <w:numId w:val="30"/>
        </w:numPr>
        <w:spacing w:lineRule="auto" w:line="276" w:before="0" w:after="0"/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>uzbrojenie wod.-kan.-gaz.</w:t>
      </w:r>
    </w:p>
    <w:p>
      <w:pPr>
        <w:pStyle w:val="Normal"/>
        <w:numPr>
          <w:ilvl w:val="1"/>
          <w:numId w:val="30"/>
        </w:numPr>
        <w:spacing w:lineRule="auto" w:line="276" w:before="0" w:after="0"/>
        <w:ind w:left="1134" w:hanging="283"/>
        <w:rPr/>
      </w:pPr>
      <w:r>
        <w:rPr>
          <w:rFonts w:cs="Arial" w:ascii="Arial" w:hAnsi="Arial"/>
        </w:rPr>
        <w:t>zabezpieczenie linii energetycznych SN i nn.</w:t>
      </w:r>
    </w:p>
    <w:p>
      <w:pPr>
        <w:pStyle w:val="Normal"/>
        <w:numPr>
          <w:ilvl w:val="1"/>
          <w:numId w:val="30"/>
        </w:numPr>
        <w:spacing w:lineRule="auto" w:line="276" w:before="0" w:after="280"/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>zabezpieczenie urządzeń teletechnicznych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urządzeń energetycznych (kable SN i nn ENEA),</w:t>
      </w:r>
    </w:p>
    <w:p>
      <w:pPr>
        <w:pStyle w:val="Akapitzlist"/>
        <w:numPr>
          <w:ilvl w:val="0"/>
          <w:numId w:val="21"/>
        </w:numPr>
        <w:spacing w:before="0" w:after="0"/>
        <w:ind w:left="777" w:hanging="35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i: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1276" w:hanging="425"/>
        <w:rPr>
          <w:rFonts w:ascii="Arial" w:hAnsi="Arial" w:cs="Arial"/>
        </w:rPr>
      </w:pPr>
      <w:r>
        <w:rPr>
          <w:rFonts w:cs="Arial" w:ascii="Arial" w:hAnsi="Arial"/>
        </w:rPr>
        <w:t>kolidujących konstrukcji reklam,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1276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óch obiektów kubaturowych,</w:t>
      </w:r>
    </w:p>
    <w:p>
      <w:pPr>
        <w:pStyle w:val="Normal"/>
        <w:numPr>
          <w:ilvl w:val="0"/>
          <w:numId w:val="15"/>
        </w:numPr>
        <w:spacing w:lineRule="auto" w:line="276" w:before="0" w:after="280"/>
        <w:ind w:left="1276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rozbiórki sieci uzbrojenia: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wodociągu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ieci telekomunikacyjnych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kabli i słupów energetycznych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azaciągu,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ej szaty roślinnej w postaci ozdobnych krzewów, zlokalizowanych </w:t>
        <w:br/>
        <w:t>w nowoprojektowanych  dwóch „wyspach zieleni”,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lementów małej architektury w postaci ozdobnych płotków odgradzających nowoprojektowaną zieleń od chodnika,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a rozwiązań organizacji ruchu, ułatwiających poruszanie się    rowerzystów na odcinkach objętych opracowaniem,</w:t>
      </w:r>
    </w:p>
    <w:p>
      <w:pPr>
        <w:pStyle w:val="Akapitzlist"/>
        <w:numPr>
          <w:ilvl w:val="0"/>
          <w:numId w:val="20"/>
        </w:numPr>
        <w:spacing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elowej organizacji ruchu - oznakowanie pionowe i poziome.</w:t>
      </w:r>
    </w:p>
    <w:p>
      <w:pPr>
        <w:pStyle w:val="Akapitzlist"/>
        <w:spacing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kapitzlist"/>
        <w:numPr>
          <w:ilvl w:val="0"/>
          <w:numId w:val="24"/>
        </w:numPr>
        <w:spacing w:before="0" w:after="28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WYMAGANIA ZAMAWIAJĄCEGO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</w:rPr>
        <w:t>1.  Wymagania ogólne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Wymagania dotyczące harmonogram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140" w:leader="none"/>
        </w:tabs>
        <w:spacing w:before="0" w:after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ac zobligowany jest uwzględnić w harmonogramie robót:</w:t>
      </w:r>
    </w:p>
    <w:p>
      <w:pPr>
        <w:pStyle w:val="Normal"/>
        <w:tabs>
          <w:tab w:val="clear" w:pos="708"/>
          <w:tab w:val="left" w:pos="-4140" w:leader="none"/>
        </w:tabs>
        <w:spacing w:before="0" w:after="120"/>
        <w:ind w:firstLine="1134"/>
        <w:jc w:val="both"/>
        <w:rPr/>
      </w:pPr>
      <w:r>
        <w:rPr>
          <w:rFonts w:cs="Arial" w:ascii="Arial" w:hAnsi="Arial"/>
          <w:i/>
          <w:u w:val="single"/>
        </w:rPr>
        <w:t xml:space="preserve">Wytyczne do </w:t>
      </w:r>
      <w:r>
        <w:rPr>
          <w:rFonts w:cs="Arial" w:ascii="Arial" w:hAnsi="Arial"/>
          <w:b/>
          <w:i/>
          <w:u w:val="single"/>
        </w:rPr>
        <w:t>ETAPU 2, ZADANIA 1</w:t>
      </w:r>
      <w:r>
        <w:rPr>
          <w:rFonts w:cs="Arial" w:ascii="Arial" w:hAnsi="Arial"/>
          <w:i/>
          <w:u w:val="single"/>
        </w:rPr>
        <w:t>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4140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wykonywane będą w okresie </w:t>
      </w:r>
      <w:r>
        <w:rPr>
          <w:rFonts w:cs="Arial" w:ascii="Arial" w:hAnsi="Arial"/>
          <w:b/>
          <w:sz w:val="24"/>
          <w:szCs w:val="24"/>
        </w:rPr>
        <w:t>4 miesiąc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ty podpisania umowy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4140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ermin ten uwarunkowany jest zmniejszonym ruchem pojazdów, w szczególności </w:t>
        <w:br/>
        <w:t>w okresie wakacyjnym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4140" w:leader="none"/>
        </w:tabs>
        <w:spacing w:before="0" w:after="0"/>
        <w:ind w:left="850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istotne znaczenie ciągu komunikacyjnego ul. Nakielska-Łochowska, Wykonawca musi zapewnić ciągłość ruchu na jezdni bez wykonywania objazdów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4140" w:leader="none"/>
        </w:tabs>
        <w:spacing w:before="0" w:after="0"/>
        <w:ind w:left="850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rmonogram winien uwzględniać realizację </w:t>
      </w:r>
      <w:bookmarkStart w:id="0" w:name="_Hlk512419852"/>
      <w:r>
        <w:rPr>
          <w:rFonts w:cs="Arial" w:ascii="Arial" w:hAnsi="Arial"/>
          <w:sz w:val="24"/>
          <w:szCs w:val="24"/>
        </w:rPr>
        <w:t>robót w godzinach od 06:00 do 22:00. Dopuszcza się prowadzenie robót w godzinach 22:00 – 6:00 w wyjątkowych przypadkach jedynie za zgodą Inspektora Nadzoru.</w:t>
      </w:r>
      <w:bookmarkEnd w:id="0"/>
      <w:r>
        <w:rPr>
          <w:rFonts w:cs="Arial" w:ascii="Arial" w:hAnsi="Arial"/>
          <w:sz w:val="24"/>
          <w:szCs w:val="24"/>
        </w:rPr>
        <w:t xml:space="preserve"> Dla sprawnego prowadzenia procesu inwestycyjnego zakłada się prowadzenie robót na kilku odcinkach jednocześnie. W przypadku opóźnienia robót powyższe zalecenie staje się obowiązkiem Wykonawcy.     </w:t>
      </w:r>
    </w:p>
    <w:p>
      <w:pPr>
        <w:pStyle w:val="Normal"/>
        <w:tabs>
          <w:tab w:val="clear" w:pos="708"/>
          <w:tab w:val="left" w:pos="-4140" w:leader="none"/>
        </w:tabs>
        <w:spacing w:before="0" w:after="280"/>
        <w:ind w:firstLine="113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120"/>
        <w:ind w:firstLine="1134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Wytyczne do </w:t>
      </w:r>
      <w:r>
        <w:rPr>
          <w:rFonts w:cs="Arial" w:ascii="Arial" w:hAnsi="Arial"/>
          <w:b/>
          <w:i/>
          <w:u w:val="single"/>
        </w:rPr>
        <w:t>ETAPU 1, ZADANIA 1</w:t>
      </w:r>
      <w:r>
        <w:rPr>
          <w:rFonts w:cs="Arial" w:ascii="Arial" w:hAnsi="Arial"/>
          <w:i/>
          <w:u w:val="single"/>
        </w:rPr>
        <w:t>:</w:t>
      </w:r>
    </w:p>
    <w:p>
      <w:pPr>
        <w:pStyle w:val="Akapitzlist"/>
        <w:numPr>
          <w:ilvl w:val="0"/>
          <w:numId w:val="19"/>
        </w:numPr>
        <w:spacing w:before="0" w:after="0"/>
        <w:ind w:left="851" w:hanging="425"/>
        <w:contextualSpacing/>
        <w:rPr/>
      </w:pPr>
      <w:r>
        <w:rPr>
          <w:rFonts w:cs="Arial" w:ascii="Arial" w:hAnsi="Arial"/>
          <w:sz w:val="24"/>
          <w:szCs w:val="24"/>
        </w:rPr>
        <w:t xml:space="preserve">Roboty wykonywane będą w okresie </w:t>
      </w:r>
      <w:r>
        <w:rPr>
          <w:rFonts w:cs="Arial" w:ascii="Arial" w:hAnsi="Arial"/>
          <w:b/>
          <w:sz w:val="24"/>
          <w:szCs w:val="24"/>
        </w:rPr>
        <w:t>9 miesięcy od daty podpisania umowy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4140" w:leader="none"/>
        </w:tabs>
        <w:spacing w:before="0" w:after="0"/>
        <w:ind w:left="850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istotne znaczenie ciągu komunikacyjnego ul. Nakielska-Łochowska, Wykonawca musi zapewnić ciągłość ruchu na jezdni bez wykonywania objazdów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4140" w:leader="none"/>
        </w:tabs>
        <w:spacing w:before="0" w:after="0"/>
        <w:ind w:left="850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rmonogram winien uwzględniać realizację robót w godzinach od 06:00 do 22:00. Dopuszcza się prowadzenie robót w godzinach 22:00 – 6:00 w wyjątkowych przypadkach jedynie za zgodą Inspektora Nadzoru. Dla sprawnego prowadzenia procesu inwestycyjnego zakłada się prowadzenie robót na kilku odcinkach jednocześnie. W przypadku opóźnienia robót powyższe zalecenie staje się obowiązkiem Wykonawcy.     </w:t>
      </w:r>
    </w:p>
    <w:p>
      <w:pPr>
        <w:pStyle w:val="Normal"/>
        <w:tabs>
          <w:tab w:val="clear" w:pos="708"/>
          <w:tab w:val="left" w:pos="-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</w:tabs>
        <w:spacing w:before="0" w:after="120"/>
        <w:ind w:firstLine="1134"/>
        <w:jc w:val="both"/>
        <w:rPr/>
      </w:pPr>
      <w:r>
        <w:rPr>
          <w:rFonts w:cs="Arial" w:ascii="Arial" w:hAnsi="Arial"/>
          <w:i/>
          <w:u w:val="single"/>
        </w:rPr>
        <w:t xml:space="preserve">Wytyczne do </w:t>
      </w:r>
      <w:r>
        <w:rPr>
          <w:rFonts w:cs="Arial" w:ascii="Arial" w:hAnsi="Arial"/>
          <w:b/>
          <w:i/>
          <w:u w:val="single"/>
        </w:rPr>
        <w:t>ZADANIA 2</w:t>
      </w:r>
      <w:r>
        <w:rPr>
          <w:rFonts w:cs="Arial" w:ascii="Arial" w:hAnsi="Arial"/>
          <w:i/>
          <w:u w:val="single"/>
        </w:rPr>
        <w:t>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4140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wykonywane będą w okresie </w:t>
      </w:r>
      <w:r>
        <w:rPr>
          <w:rFonts w:cs="Arial" w:ascii="Arial" w:hAnsi="Arial"/>
          <w:b/>
          <w:sz w:val="24"/>
          <w:szCs w:val="24"/>
        </w:rPr>
        <w:t>4 miesię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 daty podpis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0" w:leader="none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winny być realizowane w maksymalnym stopniu przy zachowaniu ciągłości ruch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0" w:leader="none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się, aby wlot ulicy Wiatrakowej przebudować w dwóch etapach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ab/>
        <w:t>- wykonanie jezdni po północno-zachodniej stronie wlotu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left="1070" w:hanging="0"/>
        <w:jc w:val="both"/>
        <w:rPr/>
      </w:pPr>
      <w:r>
        <w:rPr>
          <w:rFonts w:cs="Arial" w:ascii="Arial" w:hAnsi="Arial"/>
        </w:rPr>
        <w:tab/>
        <w:t>- budowa ścieżki i wysepki po południowo-wschodniej stronie wlo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40" w:leader="none"/>
        </w:tabs>
        <w:spacing w:lineRule="auto" w:line="276"/>
        <w:ind w:left="850" w:hanging="425"/>
        <w:jc w:val="both"/>
        <w:rPr/>
      </w:pPr>
      <w:r>
        <w:rPr>
          <w:rFonts w:cs="Arial" w:ascii="Arial" w:hAnsi="Arial"/>
        </w:rPr>
        <w:t>Przebudowa ciągu Traugutta-Nowodworska również powinna być wykonywana metodą połówk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40" w:leader="none"/>
        </w:tabs>
        <w:spacing w:lineRule="auto" w:line="276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rmonogram winien uwzględniać realizację robót w godzinach od 06:00 do 22:00. Dopuszcza się prowadzenie robót w godzinach 22:00 – 6:00 w wyjątkowych przypadkach jedynie za zgodą Inspektora Nadzoru. Dla sprawnego prowadzenia procesu inwestycyjnego zakłada się prowadzenie robót na kilku odcinkach jednocześnie. W przypadku opóźnienia robót powyższe zalecenie staje się obowiązkiem Wykonawcy.    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</w:rPr>
        <w:t xml:space="preserve"> W trakcie realizacji robót gestor sieci gazowej – Polska Spółka Gazownictwa dokona przebudowy sieci gazowej i przyłączy gazowych do nieruchomości na odcinku ulicy objętej niniejszym zamówieniem (zakres według załącznika nr 1).  Powyższe roboty zostaną skoordynowane z harmonogramem robót Wykonawcy, tak by powyższe prace mogły być prowadzone równolegle we współpracy z innymi robotami branżowymi oraz by nie wstrzymywały innych robót. Na okoliczność prowadzonych prac Wykonawca robót ma obowiązek udostępnić plac budowy oraz uwzględnić czas niezbędny do realizacji </w:t>
        <w:br/>
        <w:t xml:space="preserve">ww. robót w opracowanym szczegółowym harmonogramie rzeczowo-finansowym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alizacja robót budowlanych zgodna z dokumentacją projektową i specyfikacjami  technicznymi  wykonania i odbioru robót. </w:t>
      </w:r>
    </w:p>
    <w:p>
      <w:pPr>
        <w:pStyle w:val="Normal"/>
        <w:tabs>
          <w:tab w:val="clear" w:pos="708"/>
          <w:tab w:val="left" w:pos="-4140" w:leader="none"/>
        </w:tabs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oboty realizowane będą zgodnie i na podstawie zatwierdzonego harmonogramu rzeczowo-finansowego robót, uzgodnionego z Zamawiającym w ciągu 7 dni od podpisania Umowy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</w:rPr>
        <w:t>d) Wymagania dotyczące gwarancji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Arial" w:hAnsi="Arial"/>
        </w:rPr>
        <w:t xml:space="preserve">Zamawiający wymaga minimum 3-letniego i maksymalnie 5-letniego okresu gwarancji </w:t>
        <w:br/>
        <w:t>(w zależności od deklaracji Wykonawcy) na wykonane roboty budowlane, od dnia odbioru końcowego, z wyłączeniem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a poziomego cienkowarstwowego oraz </w:t>
      </w:r>
    </w:p>
    <w:p>
      <w:pPr>
        <w:pStyle w:val="Normal"/>
        <w:numPr>
          <w:ilvl w:val="0"/>
          <w:numId w:val="13"/>
        </w:numPr>
        <w:ind w:left="112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eleni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tóre zamawiający wymaga </w:t>
      </w:r>
      <w:r>
        <w:rPr>
          <w:rFonts w:cs="Arial" w:ascii="Arial" w:hAnsi="Arial"/>
          <w:u w:val="single"/>
        </w:rPr>
        <w:t>rocznego</w:t>
      </w:r>
      <w:r>
        <w:rPr>
          <w:rFonts w:cs="Arial" w:ascii="Arial" w:hAnsi="Arial"/>
        </w:rPr>
        <w:t xml:space="preserve"> okresu gwarancji, liczonego od dnia odbioru końcowego, oraz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kowania  poziomego grubowarstwowego,</w:t>
      </w:r>
    </w:p>
    <w:p>
      <w:pPr>
        <w:pStyle w:val="Normal"/>
        <w:ind w:left="765" w:hanging="0"/>
        <w:jc w:val="both"/>
        <w:rPr/>
      </w:pPr>
      <w:r>
        <w:rPr>
          <w:rFonts w:cs="Arial" w:ascii="Arial" w:hAnsi="Arial"/>
        </w:rPr>
        <w:t xml:space="preserve">na które zamawiający wymaga </w:t>
      </w:r>
      <w:r>
        <w:rPr>
          <w:rFonts w:cs="Arial" w:ascii="Arial" w:hAnsi="Arial"/>
          <w:u w:val="single"/>
        </w:rPr>
        <w:t>pięcioletniego</w:t>
      </w:r>
      <w:r>
        <w:rPr>
          <w:rFonts w:cs="Arial" w:ascii="Arial" w:hAnsi="Arial"/>
        </w:rPr>
        <w:t xml:space="preserve"> okresu gwarancji, liczonego od dnia odbioru końcowego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</w:rPr>
        <w:t>e) Wymagania dotyczące tablic informacyjnych.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rządzeniem Dyrektora ZDMiKP 10/2014 i Zarządzeniem 7/2017 (załączniki Nr 2 i 3 do OPZ), Wykonawca wprowadzi tablice informacyjne, na wszystkich głównych wlotach w obszarze realizowanej inwestycji a dokładną lokalizację uwzględni </w:t>
        <w:br/>
        <w:t>w projekcie tymczasowej organizacji ruchu. Koszt związany z ich zakupem, uwzględni w kosztorysie ofertowym w tymczasowej organizacji ruchu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) Wymagania dotyczące materiału z rozbiór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  <w:sz w:val="20"/>
          <w:szCs w:val="20"/>
        </w:rPr>
      </w:pPr>
      <w:bookmarkStart w:id="1" w:name="_Hlk512416116"/>
      <w:bookmarkEnd w:id="1"/>
      <w:r>
        <w:rPr>
          <w:rFonts w:cs="Arial" w:ascii="Arial" w:hAnsi="Arial"/>
          <w:bCs/>
        </w:rPr>
        <w:t xml:space="preserve">Materiały pochodzące z rozbiórki takie jak: materiał pochodzący z frezowania nawierzchni bitumicznych ulicy, nieuszkodzone prefabrykaty (płytki, krawężniki, obrzeża, kostka) Wykonawca ma obowiązek odwieźć do magazynu ZDMiKP znajdującego się przy ul Witebskiej 5a w Bydgoszczy. Prefabrykaty muszą być ułożone na paletach i tak zabezpieczone, aby nie uległy uszkodzeniu w trakcie transportu czy przeładunków. Koszt palet, załadunku, przewozu, rozładunku obciąża Wykonawcę. </w:t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 xml:space="preserve">Materiały pochodzące z rozbiórki ogrodzeń posesji- użyteczne, Wykonawca ma obowiązek odwieźć do magazynu ZDMiKP znajdującego się przy ul Witebskiej 5a w Bydgoszczy. Materiały powinny być tak zabezpieczone, aby nie uległy uszkodzeniu w trakcie transportu czy przeładunków, </w:t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zostały materiał nieużyteczny z rozbiórki nadający się na złom, wykonawca złoży do podstawionego kontenera na złom, </w:t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e materiały niezdatne z rozbiórki ogrodzeń niebędące złomem powinien być zagospodarowany przez Wykonawcę i wywieziony, zgodnie z przepisami porządkowymi o ochronie środowiska oraz w uzgodnieniu z właściwymi władzami, przy czym obowiązek prowadzenia dokładnej ewidencji tych odpadów i przedkładania jej na żądanie Zamawiającego leży po stronie Wykonawcy.</w:t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i materiał przekazywany do magazynu ZDMiKP musi być oczyszczony i nie może zawierać jakichkolwiek zanieczyszczeń np. ziemia, beton, gruz.</w:t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materiały przekazane do magazynu ZDMiKP Wykonawca ma obowiązek uzyskać pisemne potwierdzenie ich przyjęcia w celu ich rozliczenia.</w:t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teriały będące własnością gestorów sieci należy odwieźć w miejsce wskazane przez gestorów. </w:t>
      </w:r>
    </w:p>
    <w:p>
      <w:pPr>
        <w:pStyle w:val="Header"/>
        <w:numPr>
          <w:ilvl w:val="0"/>
          <w:numId w:val="26"/>
        </w:numPr>
        <w:tabs>
          <w:tab w:val="clear" w:pos="708"/>
          <w:tab w:val="center" w:pos="-4820" w:leader="none"/>
          <w:tab w:val="center" w:pos="709" w:leader="none"/>
        </w:tabs>
        <w:spacing w:before="120" w:after="0"/>
        <w:ind w:left="714" w:right="-125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y materiał nieużyteczny z rozbiórki (w tym nadmiar ziemi uzyskanej z wykopów, gruz betonowy, materiały pochodzące z rozbiórki nawierzchni bitumicznych nie przedstawiające wartości użytkowej), powinien być zagospodarowany przez Wykonawcę i wywieziony, zgodnie z przepisami porządkowymi i o ochronie środowiska oraz w uzgodnieniu z właściwymi władzami, przy czym obowiązek prowadzenia dokładnej ewidencji tych odpadów i przedkładania jej na żądanie Zamawiającego leży po stronie Wykonawcy.</w:t>
      </w:r>
    </w:p>
    <w:p>
      <w:pPr>
        <w:pStyle w:val="Header"/>
        <w:tabs>
          <w:tab w:val="clear" w:pos="708"/>
          <w:tab w:val="center" w:pos="-4820" w:leader="none"/>
        </w:tabs>
        <w:spacing w:before="120" w:after="0"/>
        <w:ind w:left="714" w:right="-1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highlight w:val="yellow"/>
        </w:rPr>
        <w:t>g) Wymagania dotyczące rozbiórki ogrodzeń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highlight w:val="yellow"/>
          <w:lang w:eastAsia="en-US"/>
        </w:rPr>
      </w:pPr>
      <w:r>
        <w:rPr>
          <w:rFonts w:cs="Arial" w:ascii="Arial" w:hAnsi="Arial"/>
          <w:color w:val="000000"/>
          <w:highlight w:val="yellow"/>
          <w:lang w:eastAsia="en-US"/>
        </w:rPr>
      </w:r>
    </w:p>
    <w:p>
      <w:pPr>
        <w:pStyle w:val="Header"/>
        <w:tabs>
          <w:tab w:val="clear" w:pos="708"/>
          <w:tab w:val="center" w:pos="-4820" w:leader="none"/>
        </w:tabs>
        <w:ind w:right="-122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  <w:t>Przed przystąpieniem do robót Wykonawca ma obowiązek</w:t>
      </w:r>
      <w:r>
        <w:rPr>
          <w:rFonts w:cs="Arial" w:ascii="Arial" w:hAnsi="Arial"/>
          <w:color w:val="000000"/>
          <w:highlight w:val="yellow"/>
        </w:rPr>
        <w:t xml:space="preserve"> rozdać ulotki informacyjne dla mieszkańców o prowadzonych robotach.</w:t>
      </w:r>
      <w:r>
        <w:rPr>
          <w:rFonts w:cs="Arial" w:ascii="Arial" w:hAnsi="Arial"/>
          <w:b/>
          <w:color w:val="000000"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highlight w:val="yellow"/>
          <w:lang w:eastAsia="en-US"/>
        </w:rPr>
      </w:pPr>
      <w:r>
        <w:rPr>
          <w:rFonts w:cs="Arial" w:ascii="Arial" w:hAnsi="Arial"/>
          <w:color w:val="000000"/>
          <w:highlight w:val="yellow"/>
          <w:lang w:eastAsia="en-US"/>
        </w:rPr>
        <w:t>Po stronie Wykonawcy jest poinformowanie właścicieli posesji 14 dni przed rozpoczęciem prac o rozbiórkach ogrodzeń, rozebrać ogrodzenie i sporządzić protokół rozbiórkowy dla każdego ogrodzenia z poszczególnymi właścicielami posesji i przedstawić go Zamawiającemu.</w:t>
      </w:r>
    </w:p>
    <w:p>
      <w:pPr>
        <w:pStyle w:val="Normal"/>
        <w:jc w:val="both"/>
        <w:rPr>
          <w:rFonts w:ascii="Arial" w:hAnsi="Arial" w:cs="Arial"/>
          <w:color w:val="000000"/>
          <w:highlight w:val="yellow"/>
          <w:lang w:eastAsia="en-US"/>
        </w:rPr>
      </w:pPr>
      <w:r>
        <w:rPr>
          <w:rFonts w:cs="Arial" w:ascii="Arial" w:hAnsi="Arial"/>
          <w:color w:val="000000"/>
          <w:highlight w:val="yellow"/>
          <w:lang w:eastAsia="en-US"/>
        </w:rPr>
        <w:t>Odtworzenie ogrodzeń posesji należy do Właściciel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highlight w:val="yellow"/>
          <w:lang w:eastAsia="en-US"/>
        </w:rPr>
      </w:pPr>
      <w:r>
        <w:rPr>
          <w:rFonts w:cs="Arial" w:ascii="Arial" w:hAnsi="Arial"/>
          <w:b/>
          <w:color w:val="FF0000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280"/>
        <w:rPr/>
      </w:pPr>
      <w:bookmarkStart w:id="2" w:name="_Hlk512416116"/>
      <w:bookmarkEnd w:id="2"/>
      <w:r>
        <w:rPr>
          <w:rFonts w:cs="Arial" w:ascii="Arial" w:hAnsi="Arial"/>
          <w:b/>
        </w:rPr>
        <w:t>2. Wymagania Zamawiającego dotyczące personelu:</w:t>
      </w:r>
    </w:p>
    <w:p>
      <w:pPr>
        <w:pStyle w:val="Normal"/>
        <w:spacing w:lineRule="auto" w:line="276" w:before="0" w:after="280"/>
        <w:ind w:left="425" w:hanging="0"/>
        <w:jc w:val="both"/>
        <w:rPr/>
      </w:pPr>
      <w:r>
        <w:rPr>
          <w:rFonts w:cs="Arial" w:ascii="Arial" w:hAnsi="Arial"/>
          <w:b/>
          <w:u w:val="single"/>
        </w:rPr>
        <w:t xml:space="preserve">Wymagania dla pozostałego personelu Wykonawcy uczestniczącego w  realizacji robót budowlanych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uto" w:line="276" w:before="0" w:after="280"/>
        <w:ind w:left="425" w:hanging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lang w:eastAsia="ar-SA"/>
        </w:rPr>
        <w:t>nie mniejsze niż określono poniżej dla poszczególnych funkcji, tj.: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spacing w:lineRule="auto" w:line="276" w:before="0" w:after="280"/>
        <w:ind w:left="709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Kierownik robót drogowych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 xml:space="preserve">1 osoba dla Zadania 1 i Zadania 2 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</w:rPr>
        <w:t>Minimalne kwalifikacje zawodowe:</w:t>
      </w:r>
    </w:p>
    <w:p>
      <w:pPr>
        <w:pStyle w:val="Akapitzlist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legitymuje się </w:t>
      </w:r>
      <w:r>
        <w:rPr>
          <w:rFonts w:cs="Arial" w:ascii="Arial" w:hAnsi="Arial"/>
          <w:iCs/>
          <w:sz w:val="24"/>
          <w:szCs w:val="24"/>
        </w:rPr>
        <w:t>uprawnieniami</w:t>
      </w:r>
      <w:r>
        <w:rPr>
          <w:rFonts w:cs="Arial" w:ascii="Arial" w:hAnsi="Arial"/>
          <w:sz w:val="24"/>
          <w:szCs w:val="24"/>
        </w:rPr>
        <w:t xml:space="preserve"> budowlanymi do kierowania robotami budowlanymi bez ograniczeń w specjalności drogowej, </w:t>
      </w:r>
    </w:p>
    <w:p>
      <w:pPr>
        <w:pStyle w:val="Akapitzlist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993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soba odpowiedzialna za kierowanie budową winna posiadać uprawnienia do pełnienia samodzielnej funkcji technicznej w budownictwie, wymagane przepisami ustawy z dnia 7 lipca 1994 r. Prawo budowlane (wg stanu prawnego obowiązującego na dzień wszczęcia postępowania) lub posiadać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siada minimum 3-letnie doświadczenie zawodowe na stanowisku kierownika budowy lub kierownika </w:t>
      </w:r>
      <w:r>
        <w:rPr>
          <w:rFonts w:cs="Arial" w:ascii="Arial" w:hAnsi="Arial"/>
          <w:iCs/>
          <w:sz w:val="24"/>
          <w:szCs w:val="24"/>
        </w:rPr>
        <w:t>robót drogowych</w:t>
      </w:r>
      <w:r>
        <w:rPr>
          <w:rFonts w:cs="Arial" w:ascii="Arial" w:hAnsi="Arial"/>
          <w:sz w:val="24"/>
          <w:szCs w:val="24"/>
        </w:rPr>
        <w:t>, liczone od daty uzyskania uprawnień budowlanych.</w:t>
      </w:r>
    </w:p>
    <w:p>
      <w:pPr>
        <w:pStyle w:val="Normal"/>
        <w:suppressAutoHyphens w:val="true"/>
        <w:autoSpaceDE w:val="false"/>
        <w:spacing w:lineRule="auto" w:line="276" w:before="0" w:after="280"/>
        <w:jc w:val="both"/>
        <w:rPr>
          <w:rFonts w:ascii="Arial" w:hAnsi="Arial" w:cs="Arial"/>
          <w:bCs/>
          <w:i/>
          <w:i/>
          <w:u w:val="single"/>
          <w:lang w:eastAsia="ar-SA"/>
        </w:rPr>
      </w:pPr>
      <w:r>
        <w:rPr>
          <w:rFonts w:cs="Arial" w:ascii="Arial" w:hAnsi="Arial"/>
          <w:bCs/>
          <w:i/>
          <w:u w:val="single"/>
          <w:lang w:eastAsia="ar-SA"/>
        </w:rPr>
        <w:t>Dopuszcza się łączenie funkcji kierownika robót drogowych danego Zadania z funkcją kierownika budowy danego Zadania, pod warunkiem spełnienia wymagań dla tych funkcji.</w:t>
      </w:r>
    </w:p>
    <w:p>
      <w:pPr>
        <w:pStyle w:val="Normal"/>
        <w:suppressAutoHyphens w:val="true"/>
        <w:spacing w:lineRule="auto" w:line="276" w:before="0" w:after="280"/>
        <w:jc w:val="both"/>
        <w:rPr>
          <w:rFonts w:ascii="Arial" w:hAnsi="Arial" w:cs="Arial"/>
          <w:i/>
          <w:i/>
          <w:u w:val="single"/>
          <w:lang w:eastAsia="ar-SA"/>
        </w:rPr>
      </w:pPr>
      <w:r>
        <w:rPr>
          <w:rFonts w:cs="Arial" w:ascii="Arial" w:hAnsi="Arial"/>
          <w:i/>
          <w:u w:val="single"/>
          <w:lang w:eastAsia="ar-SA"/>
        </w:rPr>
        <w:t>Dopuszcza się tego samego kierownika robót drogowych  dla ZADANIA 1 oraz  ZADANIA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ind w:left="426" w:hanging="426"/>
        <w:rPr>
          <w:rFonts w:ascii="Arial" w:hAnsi="Arial" w:cs="Arial"/>
          <w:strike/>
          <w:lang w:eastAsia="ar-SA"/>
        </w:rPr>
      </w:pPr>
      <w:r>
        <w:rPr>
          <w:rFonts w:cs="Arial" w:ascii="Arial" w:hAnsi="Arial"/>
          <w:b/>
          <w:bCs/>
          <w:lang w:eastAsia="ar-SA"/>
        </w:rPr>
        <w:t>Kierownik robót instalacyjnych wod-kan,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 xml:space="preserve">1 osoba dla Zadania 1 i Zadania 2 </w:t>
      </w:r>
    </w:p>
    <w:p>
      <w:pPr>
        <w:pStyle w:val="Normal"/>
        <w:suppressAutoHyphens w:val="true"/>
        <w:spacing w:lineRule="auto" w:line="276" w:before="0" w:after="280"/>
        <w:ind w:left="1843" w:hanging="1418"/>
        <w:rPr>
          <w:rFonts w:ascii="Arial" w:hAnsi="Arial" w:cs="Arial"/>
          <w:b/>
          <w:b/>
          <w:bCs/>
          <w:i/>
          <w:i/>
          <w:lang w:eastAsia="ar-SA"/>
        </w:rPr>
      </w:pPr>
      <w:r>
        <w:rPr>
          <w:rFonts w:cs="Arial" w:ascii="Arial" w:hAnsi="Arial"/>
          <w:b/>
          <w:bCs/>
          <w:i/>
          <w:lang w:eastAsia="ar-SA"/>
        </w:rPr>
        <w:t>Minimalne kwalifikacje zawodowe: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 xml:space="preserve">legitymuje się uprawnieniami budowlanymi do kierowania robotami budowlanymi </w:t>
        <w:br/>
        <w:t xml:space="preserve">  w specjalności instalacyjnej w zakresie sieci, instalacji i urządzeń wodociągowych</w:t>
        <w:br/>
        <w:t xml:space="preserve">  i kanalizacyjnych,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Osoba </w:t>
      </w:r>
      <w:r>
        <w:rPr>
          <w:rFonts w:cs="Arial" w:ascii="Arial" w:hAnsi="Arial"/>
          <w:sz w:val="24"/>
          <w:szCs w:val="24"/>
          <w:lang w:eastAsia="ar-SA"/>
        </w:rPr>
        <w:t>odpowiedzialna</w:t>
      </w:r>
      <w:r>
        <w:rPr>
          <w:rFonts w:cs="Arial" w:ascii="Arial" w:hAnsi="Arial"/>
          <w:iCs/>
          <w:sz w:val="24"/>
          <w:szCs w:val="24"/>
        </w:rPr>
        <w:t xml:space="preserve"> za kierowanie budową winna posiadać uprawnienia do pełnienia samodzielnej funkcji technicznej w budownictwie, wymagane przepisami ustawy z dnia 7 lipca 1994 r. Prawo budowlane (wg stanu prawnego obowiązującego na dzień wszczęcia postępowania) lub posiadać kwalifikacje zgodnie </w:t>
        <w:br/>
        <w:t>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siada minimum 3-letnie doświadczenie zawodowe na stanowisku kierownika budowy lub kierownika robót sanitarnych, liczone od daty uzyskania uprawnień budowlanych.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before="0" w:after="0"/>
        <w:ind w:left="993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80"/>
        <w:jc w:val="both"/>
        <w:rPr>
          <w:rFonts w:ascii="Arial" w:hAnsi="Arial" w:cs="Arial"/>
          <w:i/>
          <w:i/>
          <w:u w:val="single"/>
          <w:lang w:eastAsia="ar-SA"/>
        </w:rPr>
      </w:pPr>
      <w:r>
        <w:rPr>
          <w:rFonts w:cs="Arial" w:ascii="Arial" w:hAnsi="Arial"/>
          <w:i/>
          <w:u w:val="single"/>
          <w:lang w:eastAsia="ar-SA"/>
        </w:rPr>
        <w:t xml:space="preserve">Dopuszcza się, aby kierownik robót </w:t>
      </w:r>
      <w:r>
        <w:rPr>
          <w:rFonts w:cs="Arial" w:ascii="Arial" w:hAnsi="Arial"/>
          <w:bCs/>
          <w:u w:val="single"/>
          <w:lang w:eastAsia="ar-SA"/>
        </w:rPr>
        <w:t>instalacyjnych wod-kan</w:t>
      </w:r>
      <w:r>
        <w:rPr>
          <w:rFonts w:cs="Arial" w:ascii="Arial" w:hAnsi="Arial"/>
          <w:i/>
          <w:u w:val="single"/>
          <w:lang w:eastAsia="ar-SA"/>
        </w:rPr>
        <w:t xml:space="preserve"> był ten sam w obydwóch Zadani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ind w:left="426" w:hanging="426"/>
        <w:rPr>
          <w:rFonts w:ascii="Arial" w:hAnsi="Arial" w:cs="Arial"/>
          <w:strike/>
          <w:lang w:eastAsia="ar-SA"/>
        </w:rPr>
      </w:pPr>
      <w:r>
        <w:rPr>
          <w:rFonts w:cs="Arial" w:ascii="Arial" w:hAnsi="Arial"/>
          <w:b/>
          <w:bCs/>
          <w:lang w:eastAsia="ar-SA"/>
        </w:rPr>
        <w:t>Kierownik robót instalacyjnych elektroenergetycznych i elektrycznych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 xml:space="preserve">1 osoba dla Zadania 1 i Zadania 2 </w:t>
      </w:r>
    </w:p>
    <w:p>
      <w:pPr>
        <w:pStyle w:val="Normal"/>
        <w:suppressAutoHyphens w:val="true"/>
        <w:spacing w:lineRule="auto" w:line="276" w:before="0" w:after="280"/>
        <w:rPr/>
      </w:pPr>
      <w:r>
        <w:rPr>
          <w:rFonts w:eastAsia="Arial" w:cs="Arial" w:ascii="Arial" w:hAnsi="Arial"/>
          <w:bCs/>
          <w:lang w:eastAsia="ar-SA"/>
        </w:rPr>
        <w:t xml:space="preserve">         </w:t>
      </w:r>
      <w:r>
        <w:rPr>
          <w:rFonts w:cs="Arial" w:ascii="Arial" w:hAnsi="Arial"/>
          <w:b/>
          <w:bCs/>
          <w:i/>
          <w:lang w:eastAsia="ar-SA"/>
        </w:rPr>
        <w:t>Minimalne kwalifikacje zawodowe: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legitymuje się uprawnieniami budowlanymi do kierowania robotami budowlanymi w specjalności </w:t>
      </w:r>
      <w:r>
        <w:rPr>
          <w:rFonts w:cs="Arial" w:ascii="Arial" w:hAnsi="Arial"/>
          <w:iCs/>
          <w:sz w:val="24"/>
          <w:szCs w:val="24"/>
        </w:rPr>
        <w:t>instalacyjnej</w:t>
      </w:r>
      <w:r>
        <w:rPr>
          <w:rFonts w:cs="Arial" w:ascii="Arial" w:hAnsi="Arial"/>
          <w:sz w:val="24"/>
          <w:szCs w:val="24"/>
          <w:lang w:eastAsia="ar-SA"/>
        </w:rPr>
        <w:t xml:space="preserve"> w zakresie sieci, instalacji i urządzeń elektrycznych </w:t>
        <w:br/>
        <w:t xml:space="preserve">i elektroenergetycznych,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Osoba odpowiedzialna za kierowanie budową winna posiadać uprawnienia </w:t>
        <w:br/>
        <w:t>do pełnienia samodzielnej funkcji technicznej w budownictwie, wymagane przepisami ustawy z dnia 7 lipca 1994 r. Prawo budowlane (wg stanu prawnego obowiązującego na dzień wszczęcia postępowania) lub posiadać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/>
        <w:ind w:left="851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iada minimum 3-letnie doświadczenie zawodowe na stanowisku kierownika budowy lub kierownika robót elektroenergetycznych lub elektrycznych, liczone od daty uzyskania uprawnień budowlanych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76"/>
        <w:ind w:left="85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280"/>
        <w:ind w:left="426" w:hanging="0"/>
        <w:jc w:val="both"/>
        <w:rPr>
          <w:rFonts w:ascii="Arial" w:hAnsi="Arial" w:cs="Arial"/>
          <w:i/>
          <w:i/>
          <w:u w:val="single"/>
          <w:lang w:eastAsia="ar-SA"/>
        </w:rPr>
      </w:pPr>
      <w:r>
        <w:rPr>
          <w:rFonts w:cs="Arial" w:ascii="Arial" w:hAnsi="Arial"/>
          <w:i/>
          <w:u w:val="single"/>
          <w:lang w:eastAsia="ar-SA"/>
        </w:rPr>
        <w:t xml:space="preserve">Dopuszcza się, aby kierownik robót </w:t>
      </w:r>
      <w:r>
        <w:rPr>
          <w:rFonts w:cs="Arial" w:ascii="Arial" w:hAnsi="Arial"/>
          <w:bCs/>
          <w:i/>
          <w:u w:val="single"/>
          <w:lang w:eastAsia="ar-SA"/>
        </w:rPr>
        <w:t xml:space="preserve">instalacyjnych </w:t>
      </w:r>
      <w:r>
        <w:rPr>
          <w:rFonts w:cs="Arial" w:ascii="Arial" w:hAnsi="Arial"/>
          <w:bCs/>
          <w:u w:val="single"/>
          <w:lang w:eastAsia="ar-SA"/>
        </w:rPr>
        <w:t>elektroenergetycznych i elektrycznych</w:t>
      </w:r>
      <w:r>
        <w:rPr>
          <w:rFonts w:cs="Arial" w:ascii="Arial" w:hAnsi="Arial"/>
          <w:i/>
          <w:u w:val="single"/>
          <w:lang w:eastAsia="ar-SA"/>
        </w:rPr>
        <w:t xml:space="preserve"> był ten sam w obydwóch Zadaniach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80"/>
        <w:ind w:left="709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Kierownik robót telekomunikacyjnych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 xml:space="preserve">1 osoba dla Zadania 1 i Zadania 2 </w:t>
      </w:r>
    </w:p>
    <w:p>
      <w:pPr>
        <w:pStyle w:val="Normal"/>
        <w:spacing w:lineRule="auto" w:line="276" w:before="0" w:after="280"/>
        <w:ind w:left="709" w:hanging="0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</w:rPr>
        <w:t>Minimalne kwalifikacje zawodowe: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gitymujący się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prawnieniami budowlanymi do kierowania robotami budowlanymi w specjalności telekomunikacyjnej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Osoba odpowiedzialna za kierowanie budową winna posiadać uprawnienia </w:t>
        <w:br/>
        <w:t>do pełnienia samodzielnej funkcji technicznej w budownictwie, wymagane przepisami ustawy z dnia 7 lipca 1994 r. Prawo budowlane (wg stanu prawnego obowiązującego na dzień wszczęcia postępowania) lub posiadać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80"/>
        <w:ind w:left="1134" w:hanging="425"/>
        <w:jc w:val="both"/>
        <w:rPr/>
      </w:pPr>
      <w:r>
        <w:rPr>
          <w:rFonts w:cs="Arial" w:ascii="Arial" w:hAnsi="Arial"/>
          <w:lang w:eastAsia="ar-SA"/>
        </w:rPr>
        <w:t>posiada minimum 3-letnie doświadczenie zawodowe na stanowisku kierownika budowy lub kierownika robót telekomunikacyjnych, liczone od daty uzyskania uprawnień budowlanych.</w:t>
      </w:r>
    </w:p>
    <w:p>
      <w:pPr>
        <w:pStyle w:val="Normal"/>
        <w:suppressAutoHyphens w:val="true"/>
        <w:spacing w:lineRule="auto" w:line="276" w:before="0" w:after="280"/>
        <w:ind w:left="426" w:hanging="0"/>
        <w:jc w:val="both"/>
        <w:rPr/>
      </w:pPr>
      <w:r>
        <w:rPr>
          <w:rFonts w:cs="Arial" w:ascii="Arial" w:hAnsi="Arial"/>
          <w:i/>
          <w:u w:val="single"/>
          <w:lang w:eastAsia="ar-SA"/>
        </w:rPr>
        <w:t xml:space="preserve">Dopuszcza się, aby kierownik robót </w:t>
      </w:r>
      <w:r>
        <w:rPr>
          <w:rFonts w:cs="Arial" w:ascii="Arial" w:hAnsi="Arial"/>
          <w:bCs/>
          <w:u w:val="single"/>
          <w:lang w:eastAsia="ar-SA"/>
        </w:rPr>
        <w:t>telekomunikacyjnych</w:t>
      </w:r>
      <w:r>
        <w:rPr>
          <w:rFonts w:cs="Arial" w:ascii="Arial" w:hAnsi="Arial"/>
          <w:i/>
          <w:u w:val="single"/>
          <w:lang w:eastAsia="ar-SA"/>
        </w:rPr>
        <w:t xml:space="preserve"> był ten sam w obydwóch Zadani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ind w:left="1125" w:hanging="69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Kierownik robót </w:t>
      </w:r>
      <w:r>
        <w:rPr>
          <w:rFonts w:cs="Arial" w:ascii="Arial" w:hAnsi="Arial"/>
          <w:b/>
          <w:lang w:eastAsia="ar-SA"/>
        </w:rPr>
        <w:t>konstrukcyjno-budowlanych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 xml:space="preserve">1 osoba dla Zadania 1 </w:t>
      </w:r>
    </w:p>
    <w:p>
      <w:pPr>
        <w:pStyle w:val="Normal"/>
        <w:spacing w:lineRule="auto" w:line="276" w:before="280" w:after="280"/>
        <w:ind w:firstLine="708"/>
        <w:jc w:val="both"/>
        <w:rPr>
          <w:rFonts w:ascii="Arial" w:hAnsi="Arial" w:cs="Arial"/>
          <w:b/>
          <w:b/>
          <w:bCs/>
          <w:i/>
          <w:i/>
          <w:lang w:eastAsia="ar-SA"/>
        </w:rPr>
      </w:pPr>
      <w:r>
        <w:rPr>
          <w:rFonts w:cs="Arial" w:ascii="Arial" w:hAnsi="Arial"/>
          <w:b/>
          <w:bCs/>
          <w:i/>
          <w:lang w:eastAsia="ar-SA"/>
        </w:rPr>
        <w:t>Minimalne kwalifikacje zawodow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spacing w:lineRule="auto" w:line="276" w:before="0" w:after="0"/>
        <w:ind w:left="1134" w:hanging="425"/>
        <w:jc w:val="both"/>
        <w:rPr/>
      </w:pPr>
      <w:r>
        <w:rPr>
          <w:rFonts w:cs="Arial" w:ascii="Arial" w:hAnsi="Arial"/>
          <w:lang w:eastAsia="ar-SA"/>
        </w:rPr>
        <w:t xml:space="preserve">legitymujący się uprawnieniami budowlanymi do kierowania robotami </w:t>
      </w:r>
      <w:r>
        <w:rPr>
          <w:rFonts w:cs="Arial" w:ascii="Arial" w:hAnsi="Arial"/>
          <w:bCs/>
        </w:rPr>
        <w:t>budowlanymi</w:t>
      </w:r>
      <w:r>
        <w:rPr>
          <w:rFonts w:cs="Arial" w:ascii="Arial" w:hAnsi="Arial"/>
          <w:lang w:eastAsia="ar-SA"/>
        </w:rPr>
        <w:t xml:space="preserve"> w specjalności konstrukcyjno-budowlanej,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>Osoba odpowiedzialna za kierowanie budową winna posiadać uprawnienia do pełnienia samodzielnej funkcji technicznej w budownictwie, wymagane przepisami ustawy z dnia 7 lipca 1994 r. Prawo budowlane (wg stanu prawnego obowiązującego na dzień wszczęcia postępowania) lub posiadać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spacing w:lineRule="auto" w:line="276" w:before="0" w:after="280"/>
        <w:ind w:left="1134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iada minimum 3-letnie doświadczenie zawodowe na stanowisku kierownika budowy lub kierownika robót konstrukcyjno-budowlanych, liczone od daty uzyskania uprawnień budowlanych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280"/>
        <w:ind w:left="709" w:hanging="283"/>
        <w:contextualSpacing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280"/>
        <w:ind w:left="709" w:hanging="283"/>
        <w:contextualSpacing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280"/>
        <w:ind w:left="709" w:hanging="283"/>
        <w:contextualSpacing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134" w:leader="none"/>
        </w:tabs>
        <w:suppressAutoHyphens w:val="true"/>
        <w:spacing w:before="0" w:after="280"/>
        <w:contextualSpacing/>
        <w:jc w:val="both"/>
        <w:rPr>
          <w:rFonts w:ascii="Arial" w:hAnsi="Arial" w:cs="Arial"/>
          <w:b/>
          <w:b/>
          <w:highlight w:val="yellow"/>
          <w:lang w:eastAsia="ar-SA"/>
        </w:rPr>
      </w:pPr>
      <w:r>
        <w:rPr>
          <w:rFonts w:cs="Arial" w:ascii="Arial" w:hAnsi="Arial"/>
          <w:b/>
          <w:highlight w:val="yellow"/>
          <w:lang w:eastAsia="ar-SA"/>
        </w:rPr>
        <w:t>Nadzór przyrodniczy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highlight w:val="yellow"/>
        </w:rPr>
        <w:t xml:space="preserve">Przedmiotem prac jest pełnienie  nadzoru  przyrodniczego  nad robotami 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Stały nadzór przyrodniczy ma zapewnić  sprawne prowadzenie prac obejmując m.in.: przybycie na miejsce budowy, prace terenowe i gabinetowe oraz inne ewentualne koszty związane z wykonaniem nadzoru  np. wynajęcie podnośnika, przeprowadzenie dyslokacji gatunków chronionych itp. </w:t>
      </w:r>
    </w:p>
    <w:p>
      <w:pPr>
        <w:pStyle w:val="Normal"/>
        <w:spacing w:before="240" w:after="0"/>
        <w:ind w:firstLine="851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Usuniecie drzew lub krzewów należy przeprowadzić respektując w szczególności przepisy: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rt.51 ustawy z dnia 16 kwietnia 2004 r. o ochronie przyrody (Dz.U. z 2018 r. poz. 142, 10, 650.) w stosunku do dziko występujących roślin i grzybów objętych ochrona gatunkową  na mocy Rozporządzeń Ministra Środowiska z dnia 9 października 2014 r. w sprawie ochrony gatunkowej roślin (Dz. U. z dnia 16 października 2014 r, poz. 1409) oraz z dnia 9 października 2014 r. w sprawie ochrony grzybów (Dz.U. z dnia 16 października 2014 r. poz. 1408),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rt. 52 ustawy z dnia 16 kwietnia 2004 r. o ochronie przyrody (Dz.U. z 2018 r. poz. 142, 10, 650.) w stosunku do dziko występujących zwierząt objętych ochrona gatunkową na mocy Rozporządzenia Ministra Środowiska z dnia 16 grudnia 2016 w sprawie ochrony gatunkowej zwierząt (Dz.U. z 2016 r. poz. 2183)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 w:before="240" w:after="0"/>
        <w:ind w:firstLine="851"/>
        <w:contextualSpacing/>
        <w:jc w:val="both"/>
        <w:rPr/>
      </w:pPr>
      <w:r>
        <w:rPr>
          <w:rFonts w:cs="Arial" w:ascii="Arial" w:hAnsi="Arial"/>
          <w:highlight w:val="yellow"/>
        </w:rPr>
        <w:t xml:space="preserve">Przed przystąpieniem do usunięcia drzew lub krzewów należy dokonać ich lustracji </w:t>
        <w:br/>
        <w:t xml:space="preserve">w celu stwierdzenia, czy nie zostały zasiedlone przez gatunki objęte ochrona prawną. </w:t>
        <w:br/>
        <w:t>W przypadku stwierdzenia obecności gatunków chronionych roślin, zwierząt lub grzybów, ich siedlisk, ostoi bądź gniazd w obrębie drzew i krzewów przewidzianych do usunięcia , należy wstrzymać wycinkę oraz zwrócić się ze stosownym wnioskiem do Generalnego Dyrektora Ochrony Środowiska bądź Regionalnego Dyrektora Ochrony Środowiska (art. 56 Ustawy o ochronie przyrody) na czynności podlegające zakazom określonym w art. 51 oraz w art. 52 ustawy o ochronie przyrody.</w:t>
      </w:r>
    </w:p>
    <w:p>
      <w:pPr>
        <w:pStyle w:val="Normal"/>
        <w:autoSpaceDE w:val="false"/>
        <w:spacing w:lineRule="auto" w:line="276" w:before="240" w:after="0"/>
        <w:ind w:firstLine="851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>Nadzór przyrodniczy  sprawowany przez Wykonawcę obejmował będzie wykonanie m.in.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highlight w:val="yellow"/>
          <w:lang w:eastAsia="en-US"/>
        </w:rPr>
        <w:t>w czasie wykonywania robót oraz usuwania ewentualnych wad, zobowiązany jest podjąć wszelkie niezbędne kroki w celu ochrony środowiska na terenie budowy i w jego bezpośrednim otoczeniu. Podczas realizacji inwestycji konieczne będzie zabezpieczenie przed uszkodzeniem lub zniszczeniem drzew i krzewów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 xml:space="preserve">inwentaryzacji przyrodniczej  pod względem obecności gatunków chronionych roślin, zwierząt lub grzybów, ich siedlisk, ostoi bądź gniazd w obrębie drzew i krzewów przewidzianych do usunięci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 xml:space="preserve">oględzin drzew przed wycinką pod kątem obecności gatunków chronionych roślin, zwierząt lub grzybów, ich siedlisk, ostoi bądź gniazd w obrębie drzew i krzewów przewidzianych do usunięci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 xml:space="preserve">w przypadku stwierdzenia obecności  gatunków chronionych roślin, zwierząt lub grzybów, ich siedlisk, ostoi bądź gniazd w obrębie drzew i krzewów przewidzianych do usunięcia, należy wstrzymać wycinkę oraz zwrócić się ze stosownym wnioskiem do Generalnego Dyrektora Ochrony Środowiska bądź Regionalnego Dyrektora Ochrony Środowiska (art. 56 Ustawy  o ochronie przyrody) na czynności podlegające zakazom określonym w art. 51 oraz w art. 52 ustawy o ochronie przyrody  (wykonywanie warunków i obowiązków nałożonych przez GOŚ lub RDOŚ leży po stronie nadzoru przyrodniczego)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 xml:space="preserve">nadzoru nad wycinką drzew zinwentaryzowanych wg  zestawu tabelarycznego drzew przeznaczonych do wycinki przedstawionego w projekcie zieleni. W przypadku stwierdzenia obecności  lęgów (jaj, piskląt) przyrodnik  określi przybliżony termin opuszczenia gniazda przez młode ptaki i wskaże, w jakim terminie będzie możliwa wycinka zasiedlonych drzew/krzewów. W zależności od tego do jakiego konkretnego gatunku należeć będą stwierdzone lęgi, możliwe będzie dopuszczenie wycinki drzew/krzewów znajdujących się w pewnej odległości od tych zasiedlonych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>terminowej kontroli zasiedlenia przez ptaki drzew przeznaczonych do wycinki i na tej podstawie  wydawanie  pisemnego pozwolenia lub pisemnego zakazu wykonywania robót budowlanych polegających na wycince danych drzew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>sprawozdań  z pełnienia nadzoru przyrodniczego, a obejmującego wykaz przeprowadzonych czynności w tym m.in. przeprowadzenie inwentaryzacji przyrodniczej wraz z dokumentacją fotograficzną (liczba sprawozdań zostanie ustalona po wykonaniu inwentaryzacji przyrodniczej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>przybycia na teren budowy na wezwanie Inspektora Nadzoru w okresie wycinki drzew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567" w:hanging="0"/>
        <w:contextualSpacing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851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Wykonawca zobowiązany jest do dokumentowania wykonywanych przez siebie czynności w ramach nadzoru przyrodniczego. Wszelkie prace musza być wykonywane zgodnie z obowiązującymi przepisami prawa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  <w:t>Warunki stawiane wykonawcom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highlight w:val="yellow"/>
        </w:rPr>
        <w:t>Wykonawca zobowiązany jest dysponować osobą/osobami  zdolną/zdolnymi  do wykonania zamówienia: specjalistą przyrodnikiem lub zespołem specjalistów w danej dziedzinie, z wykształceniem w dziedzinie zoologii, biologii, przyrody lub ochrony przyrody, lub pokrewnym, mającym doświadczenie w zakresie sprawowania nadzoru przyrodniczego w zakresie obecności gatunków  chronionych roślin, zwierząt lub grzybów, ich siedlisk, ostoi bądź gniazd w obrębie drzew i krzewów, mogąca wykazać się jego sprawowaniem przy przynajmniej jednym przedsięwzięciu budowlanym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highlight w:val="yellow"/>
        </w:rPr>
        <w:t>Zaplecze budowlane na czas realizacji inwestycji zlokalizować poza terenami chronionymi przed hałasem, utrzymywać w należytym porządku oraz wyposażyć w sorbenty do likwidacji ewentualnych wycieków substancji ropopochodnych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highlight w:val="yellow"/>
        </w:rPr>
        <w:t>Stanowiska postoju sprzętu technicznego zorganizować na uszczelnionym podłożu zabezpieczonym przed przedostaniem się substancji ropopochodnych do środowiska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highlight w:val="yellow"/>
        </w:rPr>
        <w:t>Wykonawca przedłoży stosowne dokumenty potwierdzające spełnienie w/w warunków.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</w:rPr>
        <w:t>Przed przystąpieniem do inwestycji, wykonać przyrodnicze mające na celu określenie ewentualnych dalszych działań minimalizujących i zabezpieczających, przez specjalistę przyrodnika lub zespół specjalistów przyrodników (zoologów, w tym ornitologa, chiropterologa oraz hepterologa), w zakresie występowania siedlisk gatunków chronionych zwierząt na terenie inwestycji, mając na celu określenie ewentualnych dalszych działań minimalizujących i zabezpieczających w czasie prowadzonych prac oraz jeśli będzie to wymagane uzyskanie wymaganych zgód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000000"/>
          <w:highlight w:val="yellow"/>
          <w:u w:val="single"/>
        </w:rPr>
      </w:pPr>
      <w:r>
        <w:rPr>
          <w:rFonts w:cs="Arial" w:ascii="Arial" w:hAnsi="Arial"/>
          <w:color w:val="000000"/>
          <w:highlight w:val="yellow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  <w:t xml:space="preserve">Wymagania ogóle: 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 </w:t>
      </w:r>
      <w:r>
        <w:rPr>
          <w:rFonts w:cs="Arial" w:ascii="Arial" w:hAnsi="Arial"/>
          <w:sz w:val="24"/>
          <w:szCs w:val="24"/>
          <w:highlight w:val="yellow"/>
        </w:rPr>
        <w:t>Potwierdzenie przeprowadzenia nadzoru przyrodniczego nad robotami nastąpi na podstawie protokołu podpisanego przez Przedstawiciela Zamawiającego tj. Inspektora Nadzoru branży  drogowej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280"/>
        <w:ind w:left="426" w:hanging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Wykonawca przed przystąpieniem do realizacji robót przedstawia Zamawiającemu wykaz osób biorących udział w realizacji zamówienia, </w:t>
      </w:r>
      <w:r>
        <w:rPr>
          <w:rFonts w:cs="Arial" w:ascii="Arial" w:hAnsi="Arial"/>
          <w:bCs/>
          <w:lang w:eastAsia="ar-SA"/>
        </w:rPr>
        <w:t xml:space="preserve">udowodniając dysponowanie osobami, </w:t>
        <w:br/>
        <w:t xml:space="preserve">o kwalifikacjach i doświadczeniu zawodowym niezbędnym do wykonania zamówienia, </w:t>
        <w:br/>
        <w:t>nie mniejszym niż określone w niniejszym OPZ dla poszczególnych funkcji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280"/>
        <w:contextualSpacing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276" w:before="0" w:after="28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Pozostałe warunki wykonania zamówienia – w załączonym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94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i/>
        <w:sz w:val="20"/>
        <w:szCs w:val="20"/>
      </w:rPr>
      <w:t>„</w:t>
    </w:r>
    <w:r>
      <w:rPr>
        <w:rFonts w:cs="Arial" w:ascii="Arial" w:hAnsi="Arial"/>
        <w:b/>
        <w:i/>
        <w:sz w:val="20"/>
        <w:szCs w:val="20"/>
      </w:rPr>
      <w:t>Przebudowa dróg rowerowych na terenie miasta Bydgoszczy”</w:t>
    </w:r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Nr </w:t>
    </w:r>
    <w:r>
      <w:rPr>
        <w:rFonts w:cs="Arial" w:ascii="Arial" w:hAnsi="Arial"/>
        <w:color w:val="000000"/>
      </w:rPr>
      <w:t xml:space="preserve">sprawy </w:t>
    </w:r>
    <w:r>
      <w:rPr>
        <w:rFonts w:cs="Arial" w:ascii="Arial" w:hAnsi="Arial"/>
        <w:b/>
        <w:color w:val="000000"/>
        <w:sz w:val="32"/>
        <w:szCs w:val="32"/>
      </w:rPr>
      <w:t>024/2018</w:t>
    </w:r>
    <w:r>
      <w:rPr>
        <w:rFonts w:cs="Tahoma" w:ascii="Tahoma" w:hAnsi="Tahoma"/>
        <w:b/>
        <w:color w:val="000000"/>
        <w:sz w:val="32"/>
        <w:szCs w:val="32"/>
      </w:rPr>
      <w:t xml:space="preserve"> </w:t>
      <w:tab/>
    </w:r>
    <w:r>
      <w:rPr>
        <w:rFonts w:cs="Tahoma" w:ascii="Tahoma" w:hAnsi="Tahoma"/>
        <w:b/>
        <w:sz w:val="32"/>
        <w:szCs w:val="32"/>
      </w:rPr>
      <w:t xml:space="preserve">               </w:t>
    </w:r>
    <w:r>
      <w:rPr>
        <w:rFonts w:cs="Arial" w:ascii="Arial" w:hAnsi="Arial"/>
      </w:rPr>
      <w:t xml:space="preserve">                 OPZ – załącznik Nr 1 do SIWZ</w:t>
    </w:r>
    <w:r>
      <w:rPr>
        <w:rFonts w:cs="Tahoma" w:ascii="Tahoma" w:hAnsi="Tahoma"/>
        <w:sz w:val="20"/>
      </w:rPr>
      <w:t xml:space="preserve"> </w:t>
    </w:r>
    <w:r>
      <w:rPr>
        <w:rFonts w:cs="Arial" w:ascii="Arial" w:hAnsi="Arial"/>
      </w:rPr>
      <w:t xml:space="preserve">– </w:t>
    </w:r>
    <w:r>
      <w:rPr>
        <w:rFonts w:cs="Arial" w:ascii="Arial" w:hAnsi="Arial"/>
        <w:highlight w:val="yellow"/>
      </w:rPr>
      <w:t>ZAMIENNY</w:t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25" w:hanging="360"/>
      </w:pPr>
      <w:rPr>
        <w:dstrike w:val="false"/>
        <w:strike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dstrike w:val="false"/>
        <w:strike w:val="false"/>
        <w:b/>
      </w:r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b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4"/>
    <w:lvlOverride w:ilvl="0">
      <w:startOverride w:val="1"/>
    </w:lvlOverride>
  </w:num>
  <w:num w:numId="35">
    <w:abstractNumId w:val="27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0:00Z</dcterms:created>
  <dc:creator>peszynski</dc:creator>
  <dc:description/>
  <cp:keywords/>
  <dc:language>en-US</dc:language>
  <cp:lastModifiedBy>Aneta Bartkowiak</cp:lastModifiedBy>
  <cp:lastPrinted>2018-05-22T10:50:00Z</cp:lastPrinted>
  <dcterms:modified xsi:type="dcterms:W3CDTF">2018-05-22T10:11:00Z</dcterms:modified>
  <cp:revision>5</cp:revision>
  <dc:subject/>
  <dc:title>Załącznik:</dc:title>
</cp:coreProperties>
</file>